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гидроподъёмника ПСС-131.18Э на базе ГАЗ-С42R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 ТС 018/201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втогидроподъёмник ПСС-131.18Э на базе ГАЗ-С42R33 в количестве 2 един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чальные (максимальные) цены за единицу Товара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64"/>
        <w:gridCol w:w="1560"/>
        <w:gridCol w:w="1559"/>
        <w:gridCol w:w="3118"/>
      </w:tblGrid>
      <w:tr>
        <w:trPr>
          <w:trHeight w:val="6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личество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чальная (максимальная) цена за единицу Товара, руб. с НДС 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идроподъёмник ПСС-131.18Э на базе ГАЗ-С42R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980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- Требования к безопасности, техническим, функциональным характеристикам, потребительским свойствам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транспортного средства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 на базе которого поставляется автогидроподъёмник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1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color w:val="FF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гидроподъёмник ПСС-131.18Э на базе ГАЗ-С42R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021 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щие требова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ификаци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АЗ-С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вет окраск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л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сло мест для рабочего персонала, включая водителя, (чел.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менее 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й просвет (под картером заднего моста при полной массе), м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25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ная форму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:4х2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размерам и массе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зрешенная, кг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более 8700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лина транспортного средства, м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более 7500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ширина транспортного средства, м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более 2500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сота транспортного средства, м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332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двигателю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МЗ-53445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зельны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цилиндров и их расположени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ядное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ий объем цилиндров, 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43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симальная мощность кВТ (л.с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4,2 (168,9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симальный крутящий момент, нетто, Н•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трансмисси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пление: однодисковое, сухое, с гидравлическим привод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ка передач: механическая, 5-ступенчатая с синхронизаторами на 2, 3, 4 и 5 передача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анная передача: два вала с тремя карданными шарнирами и промежуточной опор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дний мост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л: Конический, шестеренчаты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ходовой част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овые разборные, с ободом 6,0Б-20 и разрезным бортовым кольц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ин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невматические, радиальные размером 8,25R20 (камерные)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веска передня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е продольные, полуэллиптические рессоры со стабилизатором поперечной устойчивост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веска задня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е продольные, полуэллиптические рессоры с дополнительными рессорами и стабилизатором поперечной устойчиво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мортизатор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идравлический, телескопические, двухстороннего действ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рулевому управлению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евой механизм с гидроусилителем руля: Интегральный с (ГУР) с передачей «винт-шариковая гайка-рейка-сектор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ос гидроусилителя руля: пластинчатый, двукратного действ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евая колонка: регулируемая по углу накл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бования к тормозному механизм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озные механиз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них колес - дисков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них колес – дисков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ная тормозная система: каждый контур рабочей тормозной систе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очная тормозная система: с пневматическим приводом тормозных камер с пружинными энергоаккумуляторами, установленными на дисковых тормозах задних коле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к электрооборудованию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ктрооборудования: Постоянного тока, однопроводное. Отрицательные выводы источников питания и потребителей соединены с корпусом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В: 12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: Две (6СТ-100)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безопасности, техническим, функциональным характеристикам, потребительским свойствам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втогидроподъёмник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автогидроподъемни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СС-131.18Э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од модельного ря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202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подъема, (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тре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скопическая решетчатого тип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екций стре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лет, (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 поворота, (град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граничен 3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подъемность рабочей платформы на всем вылете, (к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25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дъема рабочей платформы на максимальную высоту, (с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 опускания стрелы, (град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дъем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дравлическо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управления подъем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орциональн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 изготовления стре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прочная ст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аутриге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-образны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ал допустимой температуры жидкости, (град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-40 до +6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каемое рабочее напряжение в линии электропередачи при работе подъемника, (электроизоляция люльки) (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0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тивление защитной изоляции (рабочая платформа – комплект колен) при относительной влажности воздуха (65±15 % и температуре (20±5) ˚С, МОм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0,5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ребования по объему гарантии на транспортное средство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менее 3 лет или 150 000 км пробега (в зависимости от того, что наступит ранее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подъёмника стрелового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01-13T20:03:00Z</cp:lastPrinted>
  <dcterms:modified xsi:type="dcterms:W3CDTF">2021-10-04T15:05:00Z</dcterms:modified>
  <cp:revision>50</cp:revision>
  <dc:subject/>
  <dc:title/>
</cp:coreProperties>
</file>