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029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Строительство КЛ-0,4 кВ, сечением до 200 мм</w:t>
            </w:r>
            <w:r>
              <w:rPr>
                <w:vertAlign w:val="superscript"/>
              </w:rPr>
              <w:t>2</w:t>
            </w:r>
            <w:r>
              <w:rPr/>
              <w:t>, с бумажной изоляцией от РУ-0,4 кВ ТП-221 на пунктовую опору новой ВЛИ-0,4 кВ ТП-221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Строительство ВЛИ-0,4 кВ от пунктовой опоры ВЛИ-0,4 кВ ТП-221 до ВРУ нежилого помещения с кадастровым номером 64:48:020346:559 по адресу: г. Саратов, Крымский проезд, д. 1,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3. Установка 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бельная линия 0,4 кВ от ТП-221 на пунктовую опору новой ВЛИ-0,4 кВ ТП-221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 xml:space="preserve">Воздушная линия 0,4 кВ от ТП-221 до ВРУ нежилого помещения по адресу: г. Саратов, Крымский проезд, д. 1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48 381 (Сто сорок восемь тысяч триста восемьдесят один) рубль 80 копеек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10-06T09:53:00Z</dcterms:modified>
  <cp:revision>329</cp:revision>
  <dc:subject/>
  <dc:title/>
</cp:coreProperties>
</file>