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 xml:space="preserve">к договору подряда № 2224 П от «06» октября 2021 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10597-21-ип от 13.08.2021 года.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условия №10597 от 02.08.2021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ая линия 0,4 кВ от ТП-221 на пунктовую опору новой ВЛИ-0,4 кВ ТП-221.</w:t>
            </w:r>
          </w:p>
          <w:p>
            <w:pPr>
              <w:pStyle w:val="Normal"/>
              <w:suppressAutoHyphens w:val="tru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душная линия 0,4 кВ от ТП-221 до ВРУ нежилого помещения по адресу: г. Саратов, Крымский проезд, д. 1. </w:t>
            </w:r>
          </w:p>
          <w:p>
            <w:pPr>
              <w:pStyle w:val="Normal"/>
              <w:suppressAutoHyphens w:val="tru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бора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Строительство КЛ-0,4 кВ, сечением до 20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, с бумажной изоляцией </w:t>
            </w:r>
            <w:r>
              <w:rPr>
                <w:sz w:val="20"/>
                <w:szCs w:val="20"/>
              </w:rPr>
              <w:t>от РУ-0,4 кВ ТП-221 на пунктовую опору новой ВЛИ-0,4 кВ ТП-221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30 метров (точное расстояние определить проектной документацией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Строительство ВЛИ-0,4 кВ </w:t>
            </w:r>
            <w:r>
              <w:rPr>
                <w:sz w:val="20"/>
                <w:szCs w:val="20"/>
              </w:rPr>
              <w:t>от пунктовой опоры ВЛИ-0,4 кВ ТП-221 до ВРУ нежилого помещения с кадастровым номером 64:48:020346:559 по адресу: г. Саратов, Крымский проезд, д. 1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100 метров (точное расстояние определить проектной документацией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Установка </w:t>
            </w:r>
            <w:r>
              <w:rPr>
                <w:sz w:val="20"/>
                <w:szCs w:val="20"/>
              </w:rPr>
              <w:t>прибора учета расхода электроэнергии в соответствии с требованиями ПУЭ, с применением прибора учета, классом точности не ниже 1.0 (без ТТ) на границе балансовой принадлежност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06» октября 2021 года по «18» февраля 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Крымский проезд, д. 1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jc w:val="left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jc w:val="left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jc w:val="left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jc w:val="left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jc w:val="left"/>
        <w:rPr>
          <w:spacing w:val="-2"/>
          <w:w w:val="102"/>
        </w:rPr>
      </w:pPr>
      <w:r>
        <w:rPr>
          <w:spacing w:val="-2"/>
          <w:w w:val="102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5:22:00Z</dcterms:created>
  <dc:creator>Verbickii Maksim Vladimirovich</dc:creator>
  <dc:description/>
  <cp:keywords/>
  <dc:language>en-US</dc:language>
  <cp:lastModifiedBy>Аронсон Татьяна Ивановна</cp:lastModifiedBy>
  <cp:lastPrinted>2021-09-24T09:48:00Z</cp:lastPrinted>
  <dcterms:modified xsi:type="dcterms:W3CDTF">2021-10-06T05:12:00Z</dcterms:modified>
  <cp:revision>20</cp:revision>
  <dc:subject/>
  <dc:title>Приложение № 1</dc:title>
</cp:coreProperties>
</file>