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24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6» ок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597-21-ип от 13.08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48 381 (Сто сорок восемь тысяч триста восемьдесят один) рубль 80 копеек, в том числе НДС 20 % - 24 730 (Двадцать четыре тысячи семьсот тридцать) рублей 3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4 514 (Сорок четыре тысячи пятьсот четырнадцать) рублей 54 копейки, в том числе НДС 20 % - 7 419 (Семь тысяч четыреста девятнадцать) рублей 09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6» ок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феврал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Kulikova Irina Andreevna</cp:lastModifiedBy>
  <cp:lastPrinted>2021-09-21T15:40:00Z</cp:lastPrinted>
  <dcterms:modified xsi:type="dcterms:W3CDTF">2021-09-29T11:44:00Z</dcterms:modified>
  <cp:revision>136</cp:revision>
  <dc:subject/>
  <dc:title/>
</cp:coreProperties>
</file>