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 </w:t>
            </w:r>
            <w:r>
              <w:rPr>
                <w:sz w:val="23"/>
                <w:szCs w:val="23"/>
              </w:rPr>
              <w:t>321107029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Торопкина Юлиана Игор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Строительство ТП по типу К-42-1000 с установкой трансформаторов ТМГ-21 400-10/0,4 кВ и монтажом комплекта оборудования РУ-6 кВ (камеры КСО-394) и РУ-0,4 кВ по адресу г. Саратов, ул. Огородная, 150-15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троительство 2КЛ-6 кВ, сечением 3х150 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, с бумажной изоляцией от новой ТП по адресу: г. Саратов, ул. Огородная, 150-156 до соединения с кабелями «РП-Станок – ТП-933», протяженностью ориентировочно 2х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Строительство 2КЛ-6 кВ, сечением 3х150 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, с бумажной изоляцией от новой ТП по адресу: г. Саратов, ул. Огородная, 150-156 до соединения с кабелями «ТП-817 – ТП-933», протяженностью ориентировочно 2х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Строительство 4КЛ-0,4 кВ, сечением до 200 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, с бумажной изоляцией от новой ТП по адресу: г. Саратов, ул. Огородная, 150-156 до ВРУ№1 многоэтажного жилого дома, протяженностью ориентировочно 4х100 метров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Строительство 4КЛ-0,4 кВ, сечением до 200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с бумажной изоляцией от новой ТП по адресу: г. Саратов, ул. Огородная, 150-156 до ВРУ№2 многоэтажного жилого дома, протяженностью ориентировочно 4х20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рансформаторная подстанция (ТП) по адресу: г. Саратов, ул. Огородная, 150-156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бельные линии 6 кВ от ТП по адресу: г. Саратов, ул. Огородная, 150-156 до соединения с кабельными линиями направления «РП-Станок – ТП-933»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бельные линии 6 кВ от ТП по адресу: г. Саратов, ул. Огородная, 150-156 до соединения с кабельными линиями направления «ТП-817 – ТП-933»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бельные линии 0,4 кВ от ТП по адресу: г. Саратов, ул. Огородная, 150-156 до многоэтажных жилых дом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 305 067 (Один миллион триста пять тысяч шестьдесят семь) рублей 73 копейки,</w:t>
            </w: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06T09:56:00Z</dcterms:modified>
  <cp:revision>330</cp:revision>
  <dc:subject/>
  <dc:title/>
</cp:coreProperties>
</file>