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22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6» 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9355-20-ип от 05.10.2020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 305 067 (Один миллион триста пять тысяч шестьдесят семь) рублей 73 копейки, в том числе НДС 20 % - 217 511 (Двести семнадцать тысяч пятьсот одиннадцать) рублей 2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91 520 (Триста девяносто одна тысяча пятьсот двадцать) рублей 32 копеек, в том числе НДС 20 % - 65 253 (Шестьдесят пять тысяч двести пятьдесят три) рубля 3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дека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9-20T14:30:00Z</cp:lastPrinted>
  <dcterms:modified xsi:type="dcterms:W3CDTF">2021-09-29T06:05:00Z</dcterms:modified>
  <cp:revision>127</cp:revision>
  <dc:subject/>
  <dc:title/>
</cp:coreProperties>
</file>