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23П от «06» октября 2021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27"/>
        <w:gridCol w:w="282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2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111"/>
        <w:gridCol w:w="282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готовка проектной,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 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9355-20-ип от 05.10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условия №9355 от 03.09.2020 года. 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197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рансформаторная подстанция (ТП) по адресу: </w:t>
            </w:r>
            <w:r>
              <w:rPr>
                <w:sz w:val="20"/>
                <w:szCs w:val="20"/>
              </w:rPr>
              <w:t>г. Саратов, ул. Огородная, 150-156.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>Кабельные линии 6 кВ от ТП по адресу: г. Саратов, ул. Огородная, 150-156 до соединения с кабельными линиями направления «РП-Станок – ТП-933».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>Кабельные линии 6 кВ от ТП по адресу: г. Саратов, ул. Огородная, 150-156 до соединения с кабельными линиями направления «ТП-817 – ТП-933»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бельные линии 0,4 кВ от ТП по адресу: г. Саратов, ул. Огородная, 150-156 до многоэтажных жилых дом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ТП по типу К-42-1000 с установкой трансформаторов ТМГ-21 400-10/0,4 кВ и монтажом комплекта оборудования РУ-6 кВ (камеры КСО-394) и РУ-0,4 кВ по адресу</w:t>
            </w:r>
            <w:r>
              <w:rPr>
                <w:sz w:val="20"/>
                <w:szCs w:val="20"/>
              </w:rPr>
              <w:t xml:space="preserve"> г. Саратов, ул. Огородная, 150-156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2КЛ-6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бумажной изоляцией от</w:t>
            </w:r>
            <w:r>
              <w:rPr>
                <w:sz w:val="20"/>
                <w:szCs w:val="20"/>
              </w:rPr>
              <w:t xml:space="preserve"> новой ТП по адресу: г. Саратов, ул. Огородная, 150-156 до соединения с кабелями «РП-Станок – ТП-933»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9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троительство 2КЛ-6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 xml:space="preserve">от новой ТП по адресу: г. Саратов, ул. Огородная, 150-156 до соединения с кабелями «ТП-817 – ТП-933»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9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троительство 4КЛ-0,4 кВ, сечением до 200 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новой ТП по адресу: г. Саратов, ул. Огородная, 150-156 до ВРУ№1 многоэтажного жилого дома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1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Строительство 4КЛ-0,4 кВ, сечением до 200 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новой ТП по адресу: г. Саратов, ул. Огородная, 150-156 до ВРУ№2 многоэтажного жилого дома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200 метров.</w:t>
            </w:r>
          </w:p>
        </w:tc>
      </w:tr>
      <w:tr>
        <w:trPr>
          <w:trHeight w:val="3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проектируемой Трансформаторной подстанции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6кВ, помещения РУ-0,4к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и местоположение земельного участка для строительства Трансформаторной подстан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8:020269:195, г. Саратов, ул. Огородная, 150-156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Трансформаторной подстан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ной,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6» октября 2021 года по «20» дека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Огородная, 150-156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 в бумажной форме в 2 (двух) экземплярах; в электронной форме: в формате «pdf» (скан-копия технического(их) отчета(ов) в 1 (одном) экземпляре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ная документация в отношении Трансформаторной подстанции (здания) в бумажной форме в составе раздел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электронной форме: в формате «pdf» в 1 (одном) экземпляре, в формате «dwg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(ие) отчет(ы) должен(ы) содержать все необходимые сведения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(им) отчету(ам) является Программа инженерны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ную и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зделы проектной документации и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ин экземпляр проектной документации в составе разделов №1; №2; №3; №4; №5; №6; №8; №9; №10.1; № 12 укомплектовать в единый 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ую документацию и 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проектной и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09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8-17T15:24:00Z</cp:lastPrinted>
  <dcterms:modified xsi:type="dcterms:W3CDTF">2021-10-06T05:51:00Z</dcterms:modified>
  <cp:revision>182</cp:revision>
  <dc:subject/>
  <dc:title>Приложение № 1</dc:title>
</cp:coreProperties>
</file>