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к Дополнительному соглашению № 1 от «____»____________2021г.</w:t>
      </w:r>
    </w:p>
    <w:p>
      <w:pPr>
        <w:pStyle w:val="Normal"/>
        <w:spacing w:lineRule="auto" w:line="360"/>
        <w:ind w:left="-56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№1 к договору подряда № 2223П от «06»октября 2021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27"/>
        <w:gridCol w:w="282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402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 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355-20-ип от 05.10.2020 год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условия №9355 от 03.09.2020 года.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9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рансформаторная подстанция (ТП) по адресу: </w:t>
            </w:r>
            <w:r>
              <w:rPr>
                <w:sz w:val="20"/>
                <w:szCs w:val="20"/>
              </w:rPr>
              <w:t>г. Саратов, ул. Огородная, 150-156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6 кВ от ТП по адресу: г. Саратов, ул. Огородная, 150-156 до соединения с кабельными линиями направления «РП-Станок – ТП-933».</w:t>
            </w:r>
          </w:p>
          <w:p>
            <w:pPr>
              <w:pStyle w:val="Normal"/>
              <w:suppressAutoHyphens w:val="true"/>
              <w:spacing w:before="0" w:after="40"/>
              <w:rPr/>
            </w:pPr>
            <w:r>
              <w:rPr>
                <w:sz w:val="20"/>
                <w:szCs w:val="20"/>
              </w:rPr>
              <w:t>Кабельные линии 6 кВ от ТП по адресу: г. Саратов, ул. Огородная, 150-156 до соединения с кабельными линиями направления «ТП-817 – ТП-933»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бельные линии 0,4 кВ от ТП по адресу: г. Саратов, ул. Огородная, 150-156 до многоэтажных жилых дом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ТП по типу К-42-630 М4 с установкой трансформаторов ТМГ-630-6/0,4 кВ и монтажом комплекта оборудования РУ-6 кВ (камеры КСО-394) и РУ-0,4 кВ по адресу</w:t>
            </w:r>
            <w:r>
              <w:rPr>
                <w:sz w:val="20"/>
                <w:szCs w:val="20"/>
              </w:rPr>
              <w:t xml:space="preserve"> г. Саратов, ул. Огородная, 150-15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бумажной изоляцией от</w:t>
            </w:r>
            <w:r>
              <w:rPr>
                <w:sz w:val="20"/>
                <w:szCs w:val="20"/>
              </w:rPr>
              <w:t xml:space="preserve"> новой ТП по адресу: г. Саратов, ул. Огородная, 150-156 до соединения с кабелями «РП-Станок – ТП-933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2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 xml:space="preserve">от новой ТП по адресу: г. Саратов, ул. Огородная, 150-156 до соединения с кабелями «ТП-817 – ТП-933»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9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4КЛ-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ТП по адресу: г. Саратов, ул. Огородная, 150-156 до ВРУ№1 многоэтажного жилого дом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100 метр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троительство 4КЛ-0,4 кВ, сечением до 200 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новой ТП по адресу: г. Саратов, ул. Огородная, 150-156 до ВРУ№2 многоэтажного жилого дома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200 метров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6кВ, помещения РУ-0,4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:48:020269:195, г. Саратов, ул. Огородная, 150-156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6» октября 2021 года по «20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150-156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273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Главный инженер                                                                                                          А.В. Войнов</w:t>
      </w:r>
    </w:p>
    <w:p>
      <w:pPr>
        <w:pStyle w:val="Normal"/>
        <w:spacing w:lineRule="auto" w:line="360"/>
        <w:ind w:left="-567" w:hanging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-709" w:hanging="0"/>
        <w:jc w:val="left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i/>
          <w:i/>
          <w:sz w:val="18"/>
          <w:szCs w:val="18"/>
          <w:highlight w:val="yellow"/>
        </w:rPr>
      </w:pPr>
      <w:r>
        <w:rPr>
          <w:i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Fel'chushkina Kseniya Vladimirovna</cp:lastModifiedBy>
  <cp:lastPrinted>2021-10-18T10:02:00Z</cp:lastPrinted>
  <dcterms:modified xsi:type="dcterms:W3CDTF">2021-10-18T06:54:00Z</dcterms:modified>
  <cp:revision>187</cp:revision>
  <dc:subject/>
  <dc:title>Приложение № 1</dc:title>
</cp:coreProperties>
</file>