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029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Строительные работы.</w:t>
            </w:r>
          </w:p>
          <w:p>
            <w:pPr>
              <w:pStyle w:val="Standard"/>
              <w:rPr/>
            </w:pPr>
            <w:r>
              <w:rPr/>
              <w:t>1.1 Строительство новой ТП по типу К-42-630 с двумя трансформаторами мощностью до 630 кВА по адресу: г. Саратов, в квартале, ограниченном ул. Суворова А.В., 1-я Аптечная, Курдюмская и 3-й Курдюмский пр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10/0,4 кВ по типу К-42-630 по адресу: г. Саратов, в квартале, ограниченном ул. Суворова А.В., 1-я Аптечная, Курдюмская и 3-й Курдюмский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72 194 (Три миллиона семьдесят две тысячи сто девяносто четыре) рубля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06T09:58:00Z</dcterms:modified>
  <cp:revision>273</cp:revision>
  <dc:subject/>
  <dc:title/>
</cp:coreProperties>
</file>