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03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6» октября 2021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 строительству новой ТП по типу К-42-630 с двумя трансформаторами мощностью до 630 кВА по адресу: г. Саратов, в квартале, ограниченном ул. Суворова А.В., 1-я Аптечная, Курдюмская и 3-й Курдюмский пр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9119-20-ип от 10.09.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3 072 19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 миллиона семьдесят две тысячи сто девяносто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512 03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ьсот двенадцать тысяч тридцать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 536 097 (Один миллион пятьсот тридцать шесть тысяч девяносто семь) рублей 2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56 016 (Двести пятьдесят шесть тысяч шестнадцать) рублей 2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ок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6-22T16:21:00Z</cp:lastPrinted>
  <dcterms:modified xsi:type="dcterms:W3CDTF">2021-10-06T06:32:00Z</dcterms:modified>
  <cp:revision>584</cp:revision>
  <dc:subject/>
  <dc:title>Договор купли-продажи оборудования</dc:title>
</cp:coreProperties>
</file>