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2031М от 06.10.2021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119-20-ип от 10.09.2020 года. ТУ №9119 от 05.08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ТП 10/0,4 кВ по типу К-42-630 по адресу: </w:t>
            </w:r>
            <w:r>
              <w:rPr>
                <w:sz w:val="22"/>
                <w:szCs w:val="22"/>
              </w:rPr>
              <w:t>г. Саратов, в квартале, ограниченном ул. Суворова А.В., 1-я Аптечная, Курдюмская и 3-й Курдюмский пр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</w:t>
              <w:br/>
              <w:t>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Строитель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1 Строительство новой ТП по типу К-42-630 с двумя трансформаторами мощностью до 630 кВА по адресу: </w:t>
            </w:r>
            <w:r>
              <w:rPr>
                <w:sz w:val="22"/>
                <w:szCs w:val="22"/>
              </w:rPr>
              <w:t>г. Саратов, в квартале, ограниченном ул. Суворова А.В., 1-я Аптечная, Курдюмская и 3-й Курдюмский пр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6.10.2021 года по 29.11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«Строительство новой ТП по типу К-42-630 м4 по адресу: «г. Саратов, Ленинский район, в квартале, ограниченном ул. Суворова, 1-я Аптечная, Курдюмская и пр. 3-й Курдюмский» (Шифр 12-20-122-АС Альбо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kern w:val="2"/>
          <w:sz w:val="22"/>
          <w:szCs w:val="22"/>
          <w:highlight w:val="yellow"/>
        </w:rPr>
      </w:pPr>
      <w:r>
        <w:rPr>
          <w:kern w:val="2"/>
          <w:sz w:val="22"/>
          <w:szCs w:val="22"/>
          <w:highlight w:val="yellow"/>
        </w:rPr>
      </w:r>
    </w:p>
    <w:sectPr>
      <w:type w:val="nextPage"/>
      <w:pgSz w:w="11906" w:h="16838"/>
      <w:pgMar w:left="1327" w:right="569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Аронсон Татьяна Ивановна</cp:lastModifiedBy>
  <cp:lastPrinted>2021-09-16T14:44:00Z</cp:lastPrinted>
  <dcterms:modified xsi:type="dcterms:W3CDTF">2021-10-06T06:33:00Z</dcterms:modified>
  <cp:revision>281</cp:revision>
  <dc:subject/>
  <dc:title>Приложение № 1</dc:title>
</cp:coreProperties>
</file>