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31М от 06.10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            «___» декабря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Пивовара Дмитрия Владимирович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31М от 06.10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октябр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апрел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10.2021 года по 30.04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8-19T09:52:00Z</cp:lastPrinted>
  <dcterms:modified xsi:type="dcterms:W3CDTF">2021-12-13T06:33:00Z</dcterms:modified>
  <cp:revision>86</cp:revision>
  <dc:subject/>
  <dc:title/>
</cp:coreProperties>
</file>