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№ 5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ОЕ ЗАД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оставку экскаватора-погрузч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далее – Товар)</w:t>
      </w:r>
    </w:p>
    <w:p>
      <w:pPr>
        <w:pStyle w:val="Normal"/>
        <w:ind w:hanging="142"/>
        <w:jc w:val="center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(с изменениями от 29 октября 2021 год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en-US"/>
        </w:rPr>
        <w:t>Перечень требований к безопасности, техническим, функциональным характеристикам, потребительским свойствам Товара:</w:t>
      </w:r>
    </w:p>
    <w:p>
      <w:pPr>
        <w:pStyle w:val="Normal"/>
        <w:suppressAutoHyphens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Общие требования к Товар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вар должен быть новым, не использованным повторно, не восстановленным, без эксплуатационного пробега, без каких-либо дефектов. Маркировка и упаковка Товара должна соответствовать требованиям, предъявляемым для данного вида Товара, обеспечивающей ее сохранность при транспортировк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щик обязан передать Товар Заказчику свободным от прав третьих лиц, не находящимся в залоге, под арестом и свободным от любых других обремен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ставке Товара Поставщик передает Заказчику все необходимые докумен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ответствие Товара требованиям нормативной документа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ехническим регламент Таможенного союз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«О безопасности машин и оборудования» ТР ТС 010/2011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ехническим регламент Таможенного союза «Электромагнитная совместимость технических средств» (далее – ТР ТС 020/2011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 Федеральной службы по экологическому, технологическому и атомному надзору от 12 ноября 2013 г. № 533 «Об утверждении Федеральных норм и правил в области промышленной безопасности «Правила безопасности опасных производственных объектов, на которых используются подъемные сооружения»;</w:t>
      </w:r>
    </w:p>
    <w:p>
      <w:pPr>
        <w:pStyle w:val="Style21"/>
        <w:ind w:firstLine="709"/>
        <w:rPr>
          <w:rFonts w:ascii="Times New Roman" w:hAnsi="Times New Roman" w:eastAsia="Calibri" w:cs="Times New Roman"/>
          <w:lang w:eastAsia="ar-SA"/>
        </w:rPr>
      </w:pPr>
      <w:r>
        <w:rPr>
          <w:rFonts w:eastAsia="Calibri" w:cs="Times New Roman" w:ascii="Times New Roman" w:hAnsi="Times New Roman"/>
          <w:lang w:eastAsia="ar-SA"/>
        </w:rPr>
        <w:t xml:space="preserve">- ГОСТ 12.2.121-2013 «Система стандартов безопасности труда. Тракторы промышленные. Общие требования безопасности».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и количество Товара, требования к безопасности, техническим, функциональным характеристикам, потребительским свойствам Товар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Экскаватор-погрузчик NEW HOLLAND B100B или эквивалент в количестве 3 единиц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ведения о количестве и начальных (максимальных) ценах за единицу Това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2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3164"/>
        <w:gridCol w:w="1560"/>
        <w:gridCol w:w="1559"/>
        <w:gridCol w:w="3118"/>
      </w:tblGrid>
      <w:tr>
        <w:trPr>
          <w:trHeight w:val="652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п/п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Количество Това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Начальная (максимальная) цена за единицу Товара, руб. с НДС </w:t>
            </w:r>
          </w:p>
        </w:tc>
      </w:tr>
      <w:tr>
        <w:trPr>
          <w:trHeight w:val="27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Экскаватор-погрузчик NEW HOLLAND B100B + Гидромолот THOR TB5C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ли эквивален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 550 000,00</w:t>
            </w:r>
          </w:p>
        </w:tc>
      </w:tr>
      <w:tr>
        <w:trPr>
          <w:trHeight w:val="70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аватор-погрузчик NEW HOLLAND B100B + Гидробур THOR TD7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ли эквивален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 650 000,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uppressAutoHyphens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ребования к безопасности, техническим, функциональным характеристикам, потребительским свойствам Товара:</w:t>
      </w:r>
    </w:p>
    <w:p>
      <w:pPr>
        <w:pStyle w:val="Normal"/>
        <w:suppressAutoHyphens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969"/>
        <w:gridCol w:w="510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именование Това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 Товар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метры эквивалентности (показатели-характеристики, которые могут быть указаны Участником закупки самостоятельно)</w:t>
            </w:r>
          </w:p>
        </w:tc>
      </w:tr>
      <w:tr>
        <w:trPr>
          <w:trHeight w:val="169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Lucida Sans Unicode" w:cs="Tahoma"/>
                <w:color w:val="FF0000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Экскаватор-погрузчик NEW HOLLAND B100B в количестве 3 единиц или эквивален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Год модельного ряд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2021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 новый, ранее не использованный, без эксплуатационного пробега, без каких-либо дефектов в соответствии со спецификацией и техническими характеристиками, в комплекте с дополнительным оборудование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Гидробур THOR TD7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ли эквивален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1 ш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Гидромолот THOR TB5C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ли эквивален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2 шт.</w:t>
            </w:r>
          </w:p>
          <w:p>
            <w:pPr>
              <w:pStyle w:val="Normal"/>
              <w:tabs>
                <w:tab w:val="clear" w:pos="708"/>
                <w:tab w:val="left" w:pos="722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Общие требования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ь: B100B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Габари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глубина копания обратной лопатой, рукоять втянута/выдвинута (телескоп), мм: 4676 / 5719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выгрузки обратной лопаты при закрытом ковше, рукоять втянута/выдвинута (телескоп), мм: 3623 / 4266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вылет обратной лопаты на уровне земли, рукоять втянута/выдвинута (телескоп), мм: 5859 / 6821</w:t>
              <w:tab/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 опрокидывания переднего ковша при разгрузке, градусы: 45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сная база, мм: 2175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аритная длина, мм: 5928</w:t>
              <w:tab/>
            </w:r>
          </w:p>
          <w:p>
            <w:pPr>
              <w:pStyle w:val="Normal"/>
              <w:tabs>
                <w:tab w:val="clear" w:pos="708"/>
                <w:tab w:val="left" w:pos="722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матическая система слежения за машиной</w:t>
            </w:r>
          </w:p>
          <w:p>
            <w:pPr>
              <w:pStyle w:val="Normal"/>
              <w:tabs>
                <w:tab w:val="clear" w:pos="708"/>
                <w:tab w:val="left" w:pos="722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Колес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размер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16/7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 20 16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Кабина, комплектац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PS/FOPS с обогрев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ойстики управления погрузчи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ойстики управления экскаваторным оборудова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иционер</w:t>
              <w:tab/>
              <w:tab/>
              <w:tab/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стабилизации фронтальной стрелы (гашения колебаний) в стандартной карте: е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стросъемный механизм на стреле обратной лоп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лы на фронтальном ковш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Требования к двигателю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вига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PT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, л: 4,5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цилиндров, шт.: 4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турбины: Есть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нормам выхлопа, № Tier: Tier3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мощность двигателя, л. с.: 97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впрыска,</w:t>
              <w:tab/>
              <w:t>Мех. /Электр.: Электр.</w:t>
              <w:tab/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Требования к гидравлической систем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: Чувствительная к нагрузке с закрытым центром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сы: Аксиально-поршневой насос переменного объема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оток, л/мин: 156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дравлическая система с закрытым центр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Требования к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трансмиссии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 КПП: Powershuttle 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коростей вперед/назад: 4/4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привода: полноприводный с блокировкой дифференциал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Требования к тормозному механизму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: Многодисковые тормоза в масляной ванне в бортовых редукторах заднего мос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оизводительность погрузч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подъемность при максимальной высоте подъема с ковшом 4х1, кг: 31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подъемность при максимальной высоте подъема с ковшом 6х1, кг: 168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ывное усилие ковша 4 х1, кН: 66,5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ковша 1,15 куб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одительность экскаватора (телескопическая рукоять):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экскаваторного ковша, мм: 610</w:t>
              <w:tab/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ое оборудо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дробур THOR TD7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или эквивал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носителя, тонн: 5-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тящий момент, Нм: 68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ление, Бар: 80-2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, л/мин.: 50-1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авлические шланги: в комплек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, кг: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 вал, мм: 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т поставки Гидробура THOR TD7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или эквивал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овращ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БРС + Однопальцевый адапт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нек D – 400 мм, L – 1450 мм. Абразивное бур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линитель L – 1500 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ный компле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дромолоты THOR TB5C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или эквивал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ия удара, Дж: 8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ударов: 500-9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 масла, л/мин.: 35-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е давление, бар: 110-1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, кг: 3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метр инструмента, мм: 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ты поставки Гидромолотов THOR TB5C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или эквивал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е инструмен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РВД в защи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авочный компле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ковшевых пальцев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  <w:p>
            <w:pPr>
              <w:pStyle w:val="Normal"/>
              <w:tabs>
                <w:tab w:val="clear" w:pos="708"/>
                <w:tab w:val="left" w:pos="722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2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2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2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2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2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2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2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2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2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Общие требования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ель: B100B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ли эквивал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Габарит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глубина копания обратной лопатой, рукоять втянута/выдвинута (телескоп), мм: не менее 4500 / 5600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выгрузки обратной лопаты при закрытом ковше, рукоять втянута/выдвинута (телескоп), мм: не менее 3600 / 42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вылет обратной лопаты на уровне земли, рукоять втянута/выдвинута (телескоп), мм: не менее 5800 / 6800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 опрокидывания переднего ковша при разгрузке, градусы: не менее 45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сная база, мм: не менее 217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аритная длина, мм: не более 6100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16/70 х 20 16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вига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PT или аналог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, л: не менее 4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нормам выхлопа, № Tier: Tier3 или ана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мощность двигателя, л. с.: не менее 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оток, л/мин: не менее 15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и аналог но полуавтоматиче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4/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подъемность при максимальной высоте подъема с ковшом 4х1, кг: не менее 31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подъемность при максимальной высоте подъема с ковшом 6х1, кг: не менее 16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ывное усилие ковша 4 х1, кН: не менее 6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ковша не менее 1,10 куб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экскаваторного ковша, мм: 600±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носителя, тонн: не менее 5-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тящий момент, Нм: не менее 68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ление, Бар: не менее 80-2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, л/мин.: не менее 50-1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, кг: не менее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 вал, мм: не менее 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ия удара, Дж: не менее 8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ударов: не менее 500-9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 масла, л/мин.: не менее 35-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е давление, бар: не менее 110-1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, кг: не менее 3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метр инструмента, мм: не менее 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Х – показатели, значения которых не могут быть изменены Участником закупки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 показателях, в которых Заказчиком указаны значения «не более», «не менее» Участник закупки при заполнении Технического предложения указывает одно конкретное значение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Требования по объему гарантии:</w:t>
      </w:r>
    </w:p>
    <w:p>
      <w:pPr>
        <w:pStyle w:val="Normal"/>
        <w:tabs>
          <w:tab w:val="clear" w:pos="708"/>
          <w:tab w:val="right" w:pos="9900" w:leader="none"/>
        </w:tabs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Экскаватор-погрузчики NEW HOLLAND B100B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или эквивален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не менее 12 месяцев без ограничения по моточасам.</w:t>
      </w:r>
    </w:p>
    <w:p>
      <w:pPr>
        <w:pStyle w:val="Normal"/>
        <w:tabs>
          <w:tab w:val="clear" w:pos="708"/>
          <w:tab w:val="right" w:pos="9900" w:leader="none"/>
        </w:tabs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идробур THOR TD7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или эквивален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не менее 6 месяцев</w:t>
      </w:r>
    </w:p>
    <w:p>
      <w:pPr>
        <w:pStyle w:val="Normal"/>
        <w:tabs>
          <w:tab w:val="clear" w:pos="708"/>
          <w:tab w:val="right" w:pos="9900" w:leader="none"/>
        </w:tabs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идромолоты THOR TB5C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или эквивален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не менее 12 месяце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Требования к документам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ранспортное средство должно поставляться со следующей документацией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Паспорт самоходной машин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Паспорт технического устройст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Акт приема-передачи товар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Руководство по эксплуата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Сервисная книж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Сертификат соответствия требованиям </w:t>
      </w:r>
      <w:r>
        <w:rPr>
          <w:rFonts w:cs="Times New Roman" w:ascii="Times New Roman" w:hAnsi="Times New Roman"/>
          <w:sz w:val="24"/>
          <w:szCs w:val="24"/>
        </w:rPr>
        <w:t>ТР ТС 010/201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ся документация предоставляется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на русском языке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120"/>
      <w:ind w:left="0" w:right="0" w:firstLine="567"/>
      <w:jc w:val="both"/>
      <w:outlineLvl w:val="2"/>
    </w:pPr>
    <w:rPr>
      <w:rFonts w:ascii="Times New Roman" w:hAnsi="Times New Roman" w:eastAsia="Times New Roman" w:cs="Times New Roman"/>
      <w:bCs/>
      <w:i/>
      <w:sz w:val="24"/>
      <w:szCs w:val="24"/>
      <w:u w:val="single"/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Times New Roman" w:hAnsi="Times New Roman" w:eastAsia="Times New Roman" w:cs="Arial"/>
      <w:bCs/>
      <w:i/>
      <w:sz w:val="24"/>
      <w:szCs w:val="24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Style20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cs="Times New Roman"/>
    </w:rPr>
  </w:style>
  <w:style w:type="paragraph" w:styleId="Style21">
    <w:name w:val="Прижатый влево"/>
    <w:basedOn w:val="Normal"/>
    <w:next w:val="Normal"/>
    <w:qFormat/>
    <w:pPr>
      <w:suppressAutoHyphens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5:59:00Z</dcterms:created>
  <dc:creator>Tukov Igor Vladimirovich</dc:creator>
  <dc:description/>
  <cp:keywords/>
  <dc:language>en-US</dc:language>
  <cp:lastModifiedBy>Торопкина Юлиана Игоревна</cp:lastModifiedBy>
  <cp:lastPrinted>2021-10-25T15:30:00Z</cp:lastPrinted>
  <dcterms:modified xsi:type="dcterms:W3CDTF">2021-11-01T12:01:00Z</dcterms:modified>
  <cp:revision>14</cp:revision>
  <dc:subject/>
  <dc:title/>
</cp:coreProperties>
</file>