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февра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3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0999817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услуг по вывозу твердых бытовых отход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3" w:leader="none"/>
                <w:tab w:val="left" w:pos="851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гиональный оператор обязуется обеспечить прием твердых коммунальных отходов в объеме и месте, которые определены в Договоре, а также их транспортирование, обработку, обезвреживание, захоронение в соответствие с законодательством РФ, а Потребитель обязуется оплачивать услуги Регионального оператора по цене, определенной в размере утвержденного в установленном порядке единого тарифа на услугу Регионального оператор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Перечень объектов, по которым оказываются услуги по приему и утилизации твердых коммунальных отходов, определен в Приложение № 1 к Договору</w:t>
            </w:r>
          </w:p>
        </w:tc>
      </w:tr>
      <w:tr>
        <w:trPr>
          <w:trHeight w:val="8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Размер платы по договору определяется в соответствии с п. 2.3., 2.4., 4,1. договора и приложением № 1 и составляет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</w:rPr>
              <w:t>274 195,17 (двести семьдесят четыре тысячи сто девяносто пять) руб., 17 коп., НДС не облагается за период срока действия договора с 01.08.2020 года по 01.08.2021г.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38.11.29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38.1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ahoma"/>
      <w:b/>
      <w:i/>
      <w:sz w:val="24"/>
      <w:szCs w:val="24"/>
    </w:rPr>
  </w:style>
  <w:style w:type="character" w:styleId="WW8Num1z1">
    <w:name w:val="WW8Num1z1"/>
    <w:qFormat/>
    <w:rPr>
      <w:rFonts w:cs="Tahoma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0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2-16T12:53:00Z</dcterms:modified>
  <cp:revision>324</cp:revision>
  <dc:subject/>
  <dc:title/>
</cp:coreProperties>
</file>