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075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трассы КЛ-0,4 кВ сечением до 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РУ-0,4 кВ новой ТП по адресу: г. Саратов, ул. 1-я Лагерная, б/н до ВРУ котельной по адресу: г. Саратов, ул. 1-я Лагерная, б/н, протяженностью ориентировочно 17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трассы КЛ-0,4 кВ сечением до 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РУ-0,4 кВ ТП-1093 по адресу: г. Саратов, ул. 1-я Лагерная, 5 до ВРУ котельной по адресу: г. Саратов, ул. 1-я Лагерная, б/н, протяженностью ориентировочно 160 метров.</w:t>
            </w:r>
          </w:p>
          <w:p>
            <w:pPr>
              <w:pStyle w:val="Standard"/>
              <w:rPr/>
            </w:pPr>
            <w:r>
              <w:rPr/>
              <w:t>3. Установка учета расхода электроэнергии в соответствии с требованиями ПУЭ, с применением приборов учета классом точности не ниже 1.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 по адресу: г. Саратов, ул. 1-я Лагерная, б/н до котельной по адресу: г. Саратов, 1-я Лагерная, б/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-1093 по адресу: г. Саратов, ул. 1-я Лагерная, 5 до котельной по адресу: г. Саратов, 1-я Лагерн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2 919 (Сто девяносто две тысячи девятьсот девятнадцать) рублей 64 копейки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10-07T12:33:00Z</dcterms:modified>
  <cp:revision>332</cp:revision>
  <dc:subject/>
  <dc:title/>
</cp:coreProperties>
</file>