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27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7» ок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9921-21-ип от 25.06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92 919 (Сто девяносто две тысячи девятьсот девятнадцать) рублей 64 копейки, в том числе НДС 20 % - 32 153 (Тридцать две тысячи сто пятьдесят три) рубля 2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7 875 (Пятьдесят семь тысяч восемьсот семьдесят пять) рублей 89 копеек, в том числе НДС 20 % - 9 645 (Девять тысяч шестьсот сорок пять) рублей 9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7» ок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1T15:40:00Z</cp:lastPrinted>
  <dcterms:modified xsi:type="dcterms:W3CDTF">2021-09-30T07:14:00Z</dcterms:modified>
  <cp:revision>138</cp:revision>
  <dc:subject/>
  <dc:title/>
</cp:coreProperties>
</file>