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27П от «07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9921-21-ип от 25.06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9921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2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.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4</w:t>
            </w:r>
            <w:r>
              <w:rPr>
                <w:spacing w:val="-2"/>
                <w:w w:val="102"/>
                <w:sz w:val="20"/>
                <w:szCs w:val="20"/>
              </w:rPr>
              <w:t>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ТП по адресу: г. Саратов, ул. 1-я Лагерная, б/н до котельной по адресу: г. Саратов, 1-я Лагерн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ТП-1093 по адресу: г. Саратов, ул. 1-я Лагерная, 5 до котельной по адресу: г. Саратов, 1-я Лагерн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бор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рассы КЛ-0,4 кВ сечением до 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0,4 кВ новой ТП по адресу: г. Саратов, ул. 1-я Лагерная, б/н до ВРУ котельной по адресу: г. Саратов, ул. 1-я Лагерная, б/н, протяженностью ориентировочно 17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КЛ-0,4 кВ сечением до 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0,4 кВ ТП-1093 по адресу: г. Саратов, ул. 1-я Лагерная, 5 до ВРУ котельной по адресу: г. Саратов, ул. 1-я Лагерная, б/н, протяженностью ориентировочно 16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Установка учета расхода электроэнергии в соответствии с требованиями ПУЭ, с применением приборов учета классом точности не ниже 1.0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октября 2021 года по «22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пересечение ул. Пензенской и 4-го Московского проезда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Аронсон Татьяна Ивановна</cp:lastModifiedBy>
  <cp:lastPrinted>2021-03-31T14:00:00Z</cp:lastPrinted>
  <dcterms:modified xsi:type="dcterms:W3CDTF">2021-10-07T05:28:00Z</dcterms:modified>
  <cp:revision>18</cp:revision>
  <dc:subject/>
  <dc:title>Приложение № 1</dc:title>
</cp:coreProperties>
</file>