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076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 с трансформатором мощностью до 250кВА и монтажом комплекта оборудования РУ-10 кВ и РУ-0,4 кВ по адресу: г. Саратов, ул. 1-я Лагерная, б/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трассы 2КЛ-10 кВ сечением 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новой КТП по адресу: г. Саратов, ул. 1-я Лагерная, б/н до соединения с кабелем направления «ТП-1890 – ТП-346», с учетом ближайших соединительных муфт, протяженностью ориентировочно 2х1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ство трассы КЛ-0,4 кВ сечением до 10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РУ-0,4 кВ новой КТП до ВРУ-1 по адресу: г. Саратов, ул. 1-я Лагерная, протяженностью ориентировочно 250 метров.</w:t>
            </w:r>
          </w:p>
          <w:p>
            <w:pPr>
              <w:pStyle w:val="Standard"/>
              <w:rPr/>
            </w:pPr>
            <w:r>
              <w:rPr/>
              <w:t>4. Строительство трассы КЛ-0,4 кВ сечением до 100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У-0,4 кВ новой КТП до ВРУ-2 по адресу: г. Саратов, ул. 1-я Лагерная, протяженностью ориентировочно 18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ул. 1-я Лагерная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КТП по адресу: г. Саратов, ул. 1-я Лагерная, б/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соединения с кабельными линиями 10 кВ направления «ТП-1890 – ТП-346».</w:t>
            </w:r>
          </w:p>
          <w:p>
            <w:pPr>
              <w:pStyle w:val="Standard"/>
              <w:rPr/>
            </w:pPr>
            <w:r>
              <w:rPr/>
              <w:t>Кабельные линии 0,4 кВ от КТП до жилого дома по адресу: г. Саратов, ул. 1-я Лагерная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80 845 (Триста восемьдесят тысяч восемьсот сорок пять) рублей 10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07T12:37:00Z</dcterms:modified>
  <cp:revision>332</cp:revision>
  <dc:subject/>
  <dc:title/>
</cp:coreProperties>
</file>