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spacing w:lineRule="auto" w:line="36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spacing w:lineRule="auto" w:line="360"/>
        <w:ind w:firstLine="561"/>
        <w:jc w:val="right"/>
        <w:rPr/>
      </w:pPr>
      <w:r>
        <w:rPr>
          <w:sz w:val="20"/>
          <w:szCs w:val="20"/>
        </w:rPr>
        <w:t xml:space="preserve">к договору подряда № 2226П от «07» октября 2021 </w:t>
      </w:r>
      <w:r>
        <w:rPr/>
        <w:t>г.</w:t>
      </w:r>
    </w:p>
    <w:tbl>
      <w:tblPr>
        <w:tblW w:w="1005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3949"/>
        <w:gridCol w:w="360"/>
        <w:gridCol w:w="1004"/>
        <w:gridCol w:w="3648"/>
        <w:gridCol w:w="858"/>
      </w:tblGrid>
      <w:tr>
        <w:trPr>
          <w:trHeight w:val="549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50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</w:tr>
      <w:tr>
        <w:trPr>
          <w:trHeight w:val="327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949" w:type="dxa"/>
            <w:tcBorders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рядчик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506" w:type="dxa"/>
            <w:gridSpan w:val="2"/>
            <w:tcBorders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азчик</w:t>
            </w:r>
          </w:p>
        </w:tc>
      </w:tr>
      <w:tr>
        <w:trPr>
          <w:trHeight w:val="359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</w:r>
          </w:p>
        </w:tc>
        <w:tc>
          <w:tcPr>
            <w:tcW w:w="3949" w:type="dxa"/>
            <w:tcBorders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иректор ООО «ГорЭнергоСервис»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А.Н. Кулик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506" w:type="dxa"/>
            <w:gridSpan w:val="2"/>
            <w:tcBorders/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ый заместитель генерального директора ЗАО «СПГЭС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 Е.Н. Стрели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9" w:type="dxa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_____»__________________20__ г.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648" w:type="dxa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_____»__________________20__ г.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tLeast" w:line="240"/>
        <w:jc w:val="center"/>
        <w:outlineLvl w:val="0"/>
        <w:rPr>
          <w:b/>
          <w:b/>
          <w:bCs/>
          <w:caps/>
          <w:kern w:val="2"/>
          <w:sz w:val="22"/>
          <w:szCs w:val="22"/>
        </w:rPr>
      </w:pPr>
      <w:r>
        <w:rPr>
          <w:b/>
          <w:bCs/>
          <w:caps/>
          <w:kern w:val="2"/>
          <w:sz w:val="22"/>
          <w:szCs w:val="22"/>
        </w:rPr>
        <w:t>ТЕХНИЧЕСКОЕ ЗАДАНИЕ</w:t>
      </w:r>
    </w:p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  <w:t>на выполнение проектно-изыскательских работ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"/>
        <w:gridCol w:w="820"/>
        <w:gridCol w:w="2410"/>
        <w:gridCol w:w="4393"/>
        <w:gridCol w:w="2449"/>
        <w:gridCol w:w="104"/>
      </w:tblGrid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№ </w:t>
            </w:r>
            <w:r>
              <w:rPr>
                <w:b/>
                <w:spacing w:val="-2"/>
                <w:w w:val="102"/>
                <w:sz w:val="20"/>
                <w:szCs w:val="20"/>
              </w:rPr>
              <w:t>п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Показатель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Содержание</w:t>
            </w:r>
          </w:p>
        </w:tc>
      </w:tr>
      <w:tr>
        <w:trPr>
          <w:trHeight w:val="107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1. Цель и основания проектирования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Цель проектирования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дготовка рабочей и сметной документации для строительства объектов электросетевого хозяйства с целью осуществления технологического присоединения энергопринимающих устройств Заявителя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снования для проектирования 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pacing w:val="-2"/>
                <w:w w:val="102"/>
                <w:sz w:val="20"/>
                <w:szCs w:val="20"/>
              </w:rPr>
              <w:t>Договора об осуществлении технологических присоединений к электрическим сетям №9918-21-ип от 09.08.2021 года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i/>
                <w:i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ехнические условия №9918 от 20.04.2021 года.</w:t>
            </w:r>
          </w:p>
        </w:tc>
      </w:tr>
      <w:tr>
        <w:trPr>
          <w:trHeight w:val="60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2. Общие требования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проектируемых объектов (титульный перечень)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Комплектная трансформаторная подстанция (КТП) по адресу: г. Саратов, ул. 1-я Лагерная, б/н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Кабельные линии 10 кВ от КТП по адресу: г. Саратов, ул. 1-я Лагерная, б/н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до соединения с кабельными линиями 10 кВ направления «ТП-1890 – ТП-346»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Кабельные линии 0,4 кВ от КТП до жилого дома по адресу: г. Саратов, ул. 1-я Лагерная, б/н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2.</w:t>
            </w:r>
          </w:p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бъем проектируемых мероприятий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1. Строительство новой КТП с трансформатором мощностью до 250кВА и монтажом комплекта оборудования РУ-10 кВ и РУ-0,4 кВ по адресу: г. Саратов, ул. 1-я Лагерная, б/н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Строительство трассы 2КЛ-10 кВ сечением 3х150мм2 с бумажной изоляцией от новой КТП по адресу: г. Саратов, ул. 1-я Лагерная, б/н до соединения с кабелем направления «ТП-1890 – ТП-346», с учетом ближайших соединительных муфт, протяженностью ориентировочно 2х150 метров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Строительство трассы КЛ-0,4 кВ сечением до 100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 xml:space="preserve"> с бумажной изоляцией от РУ-0,4 кВ новой КТП до ВРУ-1 по адресу: г. Саратов, ул. 1-я Лагерная, протяженностью ориентировочно 250 метров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Строительство трассы КЛ-0,4 кВ сечением до 100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 xml:space="preserve"> с бумажной изоляцией от РУ-0,4 кВ новой КТП до ВРУ-2 по адресу: г. Саратов, ул. 1-я Лагерная, протяженностью ориентировочно 180 метров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Этапы выполнения работ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Предпроектное обследование территори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Выполнение инженерно-геодезических изысканий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Выбор места размещения (трассы)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Подготовка рабочей документаци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5. Подготовка сметной документаци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6. Согласование рабочей и сметной документации с Заказчиком, заинтересованными лицами и органами (при необходимости)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 оказывает содействие Подрядчику в получении необходимых согласований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С «07» октября 2021 года по «22» ноября 2021 года.</w:t>
            </w:r>
          </w:p>
        </w:tc>
      </w:tr>
      <w:tr>
        <w:trPr>
          <w:trHeight w:val="60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3. Исходные данные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, предоставляемые Заказчиком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План расположения энергопринимающего устройства объекта присоединения.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pacing w:val="-2"/>
                <w:w w:val="102"/>
                <w:sz w:val="20"/>
                <w:szCs w:val="20"/>
              </w:rPr>
              <w:t>2. Фрагмент из топографического плана города Саратова с указанием места расположения объекта присоединения по адресу: г. Саратов, ул. 1-я Лагерная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Иные исходные данные, имеющиеся у Заказчика (при необходимости)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, получаемые Подрядчиком самостоятельно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Сведения и документы из ЕГРН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Материалы инженерных изысканий из информационных систем обеспечения градостроительной деятельност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Данные о наличии пунктов государственной геодезической сет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Иные необходимые документы и сведения.</w:t>
            </w:r>
          </w:p>
        </w:tc>
      </w:tr>
      <w:tr>
        <w:trPr>
          <w:trHeight w:val="60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4. Результат работ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езультат работ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pacing w:val="-2"/>
                <w:w w:val="102"/>
                <w:sz w:val="20"/>
                <w:szCs w:val="20"/>
              </w:rPr>
              <w:t>1.Технический отчет по результатам инженерно-геодезических изысканий: в бумажной форме в 2 (двух) экземплярах; в электронной форме: в формате «pdf» (скан-копия технического отчета в 1 (одном) экземпляре.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pacing w:val="-2"/>
                <w:w w:val="102"/>
                <w:sz w:val="20"/>
                <w:szCs w:val="20"/>
              </w:rPr>
              <w:t>В формате «</w:t>
            </w:r>
            <w:r>
              <w:rPr>
                <w:spacing w:val="-2"/>
                <w:w w:val="102"/>
                <w:sz w:val="20"/>
                <w:szCs w:val="20"/>
                <w:lang w:val="en-US"/>
              </w:rPr>
              <w:t>dwg</w:t>
            </w:r>
            <w:r>
              <w:rPr>
                <w:spacing w:val="-2"/>
                <w:w w:val="102"/>
                <w:sz w:val="20"/>
                <w:szCs w:val="20"/>
              </w:rPr>
              <w:t>» (топографические планы (графическое приложение к техническому отчету о выполненных инженерно-геодезических изысканиях) в 1 (одном) экземпляре.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pacing w:val="-2"/>
                <w:w w:val="102"/>
                <w:sz w:val="20"/>
                <w:szCs w:val="20"/>
              </w:rPr>
              <w:t>2. Рабочая документация в бумажной форме в 2 (двух) экземплярах; в электронной форме: в формате «pdf» в 1 (одном) экземпляре, в формате «</w:t>
            </w:r>
            <w:r>
              <w:rPr>
                <w:spacing w:val="-2"/>
                <w:w w:val="102"/>
                <w:sz w:val="20"/>
                <w:szCs w:val="20"/>
                <w:lang w:val="en-US"/>
              </w:rPr>
              <w:t>dwg</w:t>
            </w:r>
            <w:r>
              <w:rPr>
                <w:spacing w:val="-2"/>
                <w:w w:val="102"/>
                <w:sz w:val="20"/>
                <w:szCs w:val="20"/>
              </w:rPr>
              <w:t>» в 1 (одном) экземпляре.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z w:val="20"/>
                <w:szCs w:val="20"/>
              </w:rPr>
              <w:t>3. Сметная документация</w:t>
            </w:r>
            <w:r>
              <w:rPr>
                <w:spacing w:val="-2"/>
                <w:w w:val="102"/>
                <w:sz w:val="20"/>
                <w:szCs w:val="20"/>
              </w:rPr>
              <w:t xml:space="preserve"> на строительно-монтажные работы: в бумажной форме в 2 (двух) экземплярах; в электронной форме: в формате «pdf» в 1 (одном) экземпляре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оборудованию, используемому при инженерных изысканиях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едства измерений, используемые для производства работ должны быть аттестованы и поверены в соответствии с требованиями нормативных документов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содержанию технического отчета по результатам инженерно-геодезических изысканий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Технический отчет должен содержать все необходимые сведения для подготовки рабочей документации указанной в п. 4.1 настоящего Технического задания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Обязательным приложением к техническому отчету является Программа инженерно-геодезических изысканий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Топографические планы выполнить в масштабе 1:500 с сечением рельефа горизонталями через 0,5 м. территории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истема координат – местная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истема высот – Балтийская, 1997г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Нанести на топографические планы границы земельных участков в соответствии со сведениями ЕГРН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и наличии красных линий, отразить на топографических планах их местоположение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 подземных и надземных коммуникациях указать их технические характеристики, провести сверку и уточнение их местоположения в эксплуатирующих организациях.</w:t>
            </w:r>
          </w:p>
        </w:tc>
      </w:tr>
      <w:tr>
        <w:trPr>
          <w:trHeight w:val="64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содержанию рабочей документации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pacing w:val="-2"/>
                <w:w w:val="102"/>
                <w:sz w:val="20"/>
                <w:szCs w:val="20"/>
              </w:rPr>
              <w:t>Рабочая документация представляет собой документацию, содержащую материалы в текстовой и графической формах, в соответствии с которой осуществляется строительство (реконструкция) проектируемых объектов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бочая документация содержит архитектурные, технические и технологические решения в отношении проектируемых объектов, спецификации оборудования и изделий.</w:t>
            </w:r>
          </w:p>
        </w:tc>
      </w:tr>
      <w:tr>
        <w:trPr>
          <w:trHeight w:val="64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оформлению результата работ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Документацию, являющуюся результатом работ оформить в соответствии с действующими нормативными документами, указанными в п. 6.1 настоящего Технического задания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В наименовании документации титульный перечень проектируемых объектов указать в строгом соответствии с п. 2.1 настоящего Технического задания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Рабочую документацию, завизировать подлинными подписями лиц, разработавших данную документацию и ответственных за нормоконтроль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Рабочую документацию в бумажной форме укомплектовать в отдельные тома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бочую документацию в электронной форме укомплектовать в отдельные файлы, наименование которых должно содержать краткое наименование рабочей документации в бумажной форме (не более 40 символов в имени файла)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Формирование рабочей документации в формате «pdf» с пофайловым разделением страниц не допускается.</w:t>
            </w:r>
          </w:p>
        </w:tc>
      </w:tr>
      <w:tr>
        <w:trPr>
          <w:trHeight w:val="64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5. Требования к Подрядчику</w:t>
            </w:r>
          </w:p>
        </w:tc>
      </w:tr>
      <w:tr>
        <w:trPr>
          <w:trHeight w:val="139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5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Членство в СРО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дрядчик должен обладать действующим членством в СРО в области архитектурно-строительного проектирования. Предоставляется выписка из реестра членов СРО в соответствии с Приказом Федеральной службы по экологическому, технологическому и атомному надзору от 04.03.2019 года №86 «Об утверждении формы выписки из реестра членов саморегулируемой организации».</w:t>
            </w:r>
          </w:p>
        </w:tc>
      </w:tr>
      <w:tr>
        <w:trPr>
          <w:trHeight w:val="64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5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Кадровые ресурсы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дрядчик должен обладать квалифицированными кадровыми ресурсами.</w:t>
            </w:r>
          </w:p>
        </w:tc>
      </w:tr>
      <w:tr>
        <w:trPr>
          <w:trHeight w:val="64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6. Нормативные документы</w:t>
            </w:r>
          </w:p>
        </w:tc>
      </w:tr>
      <w:tr>
        <w:trPr>
          <w:trHeight w:val="153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6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еречень нормативных документов, в соответствии с требованиями которых необходимо выполнить работы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Граждански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Градостроитель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Земель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Вод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5. Воздуш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6. Федеральный закон «Технический регламент о требованиях пожарной безопасности» от 22.07.2008 № 123-ФЗ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7. Федеральный закон «Технический регламент о безопасности зданий и сооружений» от 30.12.2009 № 384-ФЗ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8. Федеральный закон от 25 июня 2002 г. № 73-ФЗ</w:t>
              <w:br/>
              <w:t>«Об объектах культурного наследия (памятниках истории и культуры) народов Российской Федерации»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9. Правила устройства электроустановок (действующее издание)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0. Правила технической эксплуатации электрических станций и сетей, утвержденные приказом Минэнерго России от 19.06. 2003 № 229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bookmarkStart w:id="0" w:name="sub_28"/>
            <w:bookmarkEnd w:id="0"/>
            <w:r>
              <w:rPr>
                <w:spacing w:val="-2"/>
                <w:w w:val="102"/>
                <w:sz w:val="20"/>
                <w:szCs w:val="20"/>
              </w:rPr>
              <w:t xml:space="preserve">11. Правила определения размеров земельных участков для размещения воздушных линий электропередачи и опор линий связи, обслуживающих электрические сети, утвержденные </w:t>
            </w:r>
            <w:hyperlink w:anchor="sub_0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постановлением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 xml:space="preserve"> Правительства РФ от 11 августа 2003 г. № 486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bookmarkStart w:id="1" w:name="sub_28"/>
            <w:bookmarkEnd w:id="1"/>
            <w:r>
              <w:rPr>
                <w:spacing w:val="-2"/>
                <w:w w:val="102"/>
                <w:sz w:val="20"/>
                <w:szCs w:val="20"/>
              </w:rPr>
              <w:t xml:space="preserve">12. Перечень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, утвержденные </w:t>
            </w:r>
            <w:hyperlink w:anchor="sub_0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постановлением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 xml:space="preserve"> Правительства РФ от 3 декабря 2014 г. № 1300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3. Правила установления охранных зон объектов электросетевого хозяйства и особых условий использования земельных участков, расположенных в границах таких зон, утвержденное </w:t>
            </w:r>
            <w:hyperlink w:anchor="sub_0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постановлением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 xml:space="preserve"> Правительства РФ от 24 февраля 2009 г. № 160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4. Положение о выполнении инженерных изысканий для подготовки проектной документации, строительства, реконструкции объектов капитального строительства, утвержденное </w:t>
            </w:r>
            <w:hyperlink w:anchor="sub_0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постановлением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 xml:space="preserve"> Правительства РФ от 19 января 2006 г. № 20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5. Положение о составе разделов проектной документации и требованиях к их содержанию, утвержденное постановлением Правительства РФ от 16 февраля 2008 года № 87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6. ГОСТ Р 21.101-2020 Система проектной документации для строительства. Основные требования к проектной и рабочей документ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7. СП 47.13330.2016 «Инженерные изыскания для строительства. Основные положения» Актуализированная редакция </w:t>
            </w:r>
            <w:hyperlink r:id="rId2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СНиП 11-02-96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>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8. РД 34.20.185-94 «Инструкция по проектированию городских электрических сетей»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bookmarkStart w:id="2" w:name="sub_1"/>
            <w:r>
              <w:rPr>
                <w:spacing w:val="-2"/>
                <w:w w:val="102"/>
                <w:sz w:val="20"/>
                <w:szCs w:val="20"/>
              </w:rPr>
              <w:t>19. Ведомственные строительные нормы № 14278 тм-т1 «Нормы отвода земель для электрических сетей напряжением 0,38 - 750 кВ», утвержденные Департаментом электроэнергетики Минтопэнерго РФ 20 мая 1994 г.;</w:t>
            </w:r>
            <w:bookmarkEnd w:id="2"/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0. Правила землепользования и застройки муниципального образования «Город Саратов», утвержденные решение Саратовской городской Думы от 25 июля 2019 г. № 54-397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1. Правила благоустройства территории муниципального образования «Город Саратов», принятые решением Саратовской городской Думы от 25 декабря 2018 г. № 45-326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2. СНиП, нормы в области охраны окружающей среды и иные, относящиеся к данной сфере нормы.</w:t>
            </w:r>
          </w:p>
        </w:tc>
      </w:tr>
      <w:tr>
        <w:trPr>
          <w:trHeight w:val="153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7. Сдача работ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7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 сроки, установленные Договором, Подрядчик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документы, являющиеся Результатом работ в бумажной и электронной форме в количестве экземпляров, указанном в п. 4.1 настоящего Технического задания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акт (акты) о приемке выполненных работ по форме КС-2 в 2 (двух) экземплярах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правку (справки) о стоимости выполненных работ и затрат по форме КС-3 в 2 (двух) экземплярах.</w:t>
            </w:r>
          </w:p>
        </w:tc>
      </w:tr>
      <w:tr>
        <w:trPr>
          <w:trHeight w:val="297" w:hRule="atLeast"/>
        </w:trPr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6803" w:type="dxa"/>
            <w:gridSpan w:val="2"/>
            <w:tcBorders/>
          </w:tcPr>
          <w:p>
            <w:pPr>
              <w:pStyle w:val="Normal"/>
              <w:snapToGrid w:val="false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2449" w:type="dxa"/>
            <w:tcBorders/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</w:tbl>
    <w:p>
      <w:pPr>
        <w:pStyle w:val="Normal"/>
        <w:jc w:val="lef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lef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left"/>
        <w:rPr>
          <w:highlight w:val="yellow"/>
        </w:rPr>
      </w:pPr>
      <w:r>
        <w:rPr>
          <w:highlight w:val="yellow"/>
        </w:rPr>
      </w:r>
    </w:p>
    <w:sectPr>
      <w:type w:val="nextPage"/>
      <w:pgSz w:w="11906" w:h="16838"/>
      <w:pgMar w:left="1134" w:right="851" w:gutter="0" w:header="0" w:top="567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Symbol" w:hAnsi="Symbol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Symbol" w:hAnsi="Symbol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2205946.0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07:01:00Z</dcterms:created>
  <dc:creator>Verbickii Maksim Vladimirovich</dc:creator>
  <dc:description/>
  <cp:keywords/>
  <dc:language>en-US</dc:language>
  <cp:lastModifiedBy>Аронсон Татьяна Ивановна</cp:lastModifiedBy>
  <cp:lastPrinted>2021-04-16T10:45:00Z</cp:lastPrinted>
  <dcterms:modified xsi:type="dcterms:W3CDTF">2021-10-07T06:04:00Z</dcterms:modified>
  <cp:revision>178</cp:revision>
  <dc:subject/>
  <dc:title>Приложение № 1</dc:title>
</cp:coreProperties>
</file>