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26 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07» ок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9918-21-ип от 09.08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380 845 (Триста восемьдесят тысяч восемьсот сорок пять) рублей 10 копеек, в том числе НДС 20 % - 63 474 (Шестьдесят три тысячи четыреста семьдесят четыре) рубля 18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114 253 (Сто четырнадцать тысяч двести пятьдесят три) рубля 53 копейки, в том числе НДС 20 % - 19 042 (Девятнадцать тысяч сорок два) рубля 26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7» ок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2» ноя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9-21T15:40:00Z</cp:lastPrinted>
  <dcterms:modified xsi:type="dcterms:W3CDTF">2021-09-30T06:43:00Z</dcterms:modified>
  <cp:revision>137</cp:revision>
  <dc:subject/>
  <dc:title/>
</cp:coreProperties>
</file>