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полнительное соглашение № 3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к </w:t>
      </w:r>
      <w:r>
        <w:rPr>
          <w:b/>
          <w:bCs/>
        </w:rPr>
        <w:t xml:space="preserve">Договору № 62 от 11 ноября 2021 г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«____»  декабря 2022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Исполнитель»</w:t>
      </w:r>
      <w:r>
        <w:rPr>
          <w:spacing w:val="-2"/>
          <w:w w:val="102"/>
        </w:rPr>
        <w:t>, в лице генерального директора Мельникова Дмитрия Алексеевича, действующего на основании Устава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ключили настоящее соглашение к Договору № 62 от 11 ноября 2021 года на выполнение комплекса кадастровых работ и работ по установлению охранных зон объектов электросетевого хозяйства (далее по тексту – Договор) о нижеследующем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 Изложить пункт 10.3 Договора в следующей редакции: «Настоящий Договор вступает в силу с даты его подписания и действует до 30.06.2023». </w:t>
      </w:r>
    </w:p>
    <w:p>
      <w:pPr>
        <w:pStyle w:val="Normal"/>
        <w:shd w:fill="FFFFFF" w:val="clear"/>
        <w:ind w:firstLine="708"/>
        <w:jc w:val="both"/>
        <w:rPr/>
      </w:pPr>
      <w:r>
        <w:rPr/>
        <w:t>2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Настоящее дополнительное соглашение вступает в силу с момента его подпис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4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/>
        <w:t>5. Реквизиты и подписи Сторон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07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bCs/>
          <w:w w:val="102"/>
        </w:rPr>
      </w:pPr>
      <w:r>
        <w:rPr>
          <w:b/>
          <w:bCs/>
          <w:w w:val="10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Головинова Анна Константиновна</cp:lastModifiedBy>
  <cp:lastPrinted>2022-12-27T17:03:00Z</cp:lastPrinted>
  <dcterms:modified xsi:type="dcterms:W3CDTF">2022-12-27T13:04:00Z</dcterms:modified>
  <cp:revision>133</cp:revision>
  <dc:subject/>
  <dc:title>Часть III</dc:title>
</cp:coreProperties>
</file>