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7097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едоставляются заказчиком прибор учета электроэнергии с креплением на опору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железобетонной опоры.</w:t>
            </w:r>
          </w:p>
          <w:p>
            <w:pPr>
              <w:pStyle w:val="Standard"/>
              <w:rPr/>
            </w:pPr>
            <w:r>
              <w:rPr/>
              <w:t>2.2 Монтаж железобетонных опор – 8 шт.</w:t>
            </w:r>
          </w:p>
          <w:p>
            <w:pPr>
              <w:pStyle w:val="Standard"/>
              <w:rPr/>
            </w:pPr>
            <w:r>
              <w:rPr/>
              <w:t>2.3 Монтаж провода СИП-2-3х50мм</w:t>
            </w:r>
            <w:r>
              <w:rPr>
                <w:vertAlign w:val="superscript"/>
              </w:rPr>
              <w:t>2</w:t>
            </w:r>
            <w:r>
              <w:rPr/>
              <w:t>+1х54,6мм</w:t>
            </w:r>
            <w:r>
              <w:rPr>
                <w:vertAlign w:val="superscript"/>
              </w:rPr>
              <w:t>2</w:t>
            </w:r>
            <w:r>
              <w:rPr/>
              <w:t>, общей протяженностью 160 метров.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прибора учета расхода электроэнергии на опоре №3-02/3 (трехфазный счетчик Миртек-12-РУ-W3-A1R1-230-5-80A-S-RS485-G/1-HKLMOQ2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 кВ ТП-725 от опоры №3-00/12 до опоры №3-02/7 по адресу: г. Саратов, пос. 2-й Мирны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8 514 (Двести восемь тысяч пятьсот четырнадцать) рублей 40 коп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0-08T07:18:00Z</dcterms:modified>
  <cp:revision>306</cp:revision>
  <dc:subject/>
  <dc:title/>
</cp:coreProperties>
</file>