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9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8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ВЛИ-0,4кВ ТП-725 от опоры № 3-00/12 до опоры № 3-02/7 по адресу: г. Саратов, пос. 2-й Мирный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железобетонной опор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8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3х50мм2+1х54,6мм2, общей протяженностью 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на опоре №3-02/3 (трехфазный счетчик Миртек-12-РУ-W3-A1R1-230-5-80A-S-RS485-G/1-HKLMOQ2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77-21-ип от 19.0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08 514 (Двести восемь тысяч пятьсот четырнадцать) рублей 40 коп., в том числе НДС 20 % - 34 752 (Тридцать четыре тысячи семьсот пятьдесят два) рубля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/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62 554 (Шестьдесят две тысячи пят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 4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четыреста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08T05:41:00Z</dcterms:modified>
  <cp:revision>654</cp:revision>
  <dc:subject/>
  <dc:title>Договор купли-продажи оборудования</dc:title>
</cp:coreProperties>
</file>