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1» ок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34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2110715744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 учета расхода электроэнергии предоставляется заказчиком)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Демонтаж существующих неизолированных провод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Демонтаж существующих вводов абонент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Демонтаж деревянной опоры №2-10/1 – 1 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деревянной опоры с одной стальной приставкой – 1 ш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Монтаж провода СИП-2-(3х70+1х70)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 10-ти пролетах по существующим железобетонным опорам от опоры №2-03/10 до опоры №2-09/4, общей протяженностью 306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Монтаж провода СИП-2-(3х50+1х54,6)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 3-х пролетах по существующим опорам от опоры №2-07/2 до опор №2-07/4, №2-10/1, общей протяженностью 92 метр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 Монтаж провода СИП-4-(2х16)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общей протяженностью 188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 После реконструкции ВЛ-0,4 кВ ТП-502 произвести подключение существующих вводов абонент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9 Монтаж повторного заземления на опорах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0 Монтаж на опоре №2-08/4 прибора учета расхода электроэнергии (трехфазный счетчик МИРТЕК-32-РУ-SP31-A1R1-230-5-100A-T-RF433/1-G/1-HKMOQ1V3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1 В РУ-0,4 кВ ТП-502 установить комплект из 3-х плавких предохранителей ПН2-250 с уставкой 100А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-0,4 кВ ТП-502 на 4-ом и 5-ом Князевском проездах, г. Саратов, пос. Князевк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01 260 (Триста одна тысяча двести шестьдесят) рублей 00 коп,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10-11T13:38:00Z</dcterms:modified>
  <cp:revision>307</cp:revision>
  <dc:subject/>
  <dc:title/>
</cp:coreProperties>
</file>