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057М от 11.10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683-20-ип от 14.01.2021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9683 от 28.12.2020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-0,4 кВ ТП-502 на 4-ом и 5-ом Князевском проездах, г. Саратов, пос. Князевк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вводов абонен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Демонтаж деревянной опоры №2-10/1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деревянной опоры с одной стальной приставкой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10-ти пролетах по существующим железобетонным опорам от опоры №2-03/10 до опоры №2-09/4, общей протяженностью 30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3-х пролетах по существующим опорам от опоры №2-07/2 до опор №2-07/4, №2-10/1, общей протяженностью 9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провода СИП-4-(2х1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8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После реконструкции ВЛ-0,4 кВ ТП-502 произвести подключение существующих вводов абонен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Монтаж на опоре №2-08/4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 В РУ-0,4 кВ ТП-502 установить комплект из 3-х плавких предохранителей ПН2-250 с уставкой 10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10.2021 года по 18.10.2021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Реконструкция участка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Л 0,4 кВ ТП-502 на 4-ом и 5-ом Князевском проездах, в пос. Князевка, г. Саратов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5-21-53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труда России от 16.11.2020 года №782н «Об утверждении Правил по охране труда при работе на высоте».</w:t>
            </w:r>
          </w:p>
          <w:p>
            <w:pPr>
              <w:pStyle w:val="Style14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утвержденного проекта производства работ (ППР) на выполнение работ по ВЛ–0,4 кВ, в соответствии с «Правилами по охране труда при работе на высоте» утвержденными Приказом Минтруда России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СНиП 12-03-2001, СНиП 12-04-2002 «Безопасность труда в строительств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«Организация строительст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труда России от 16.11.2020 года №782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отоколы</w:t>
            </w:r>
            <w:r>
              <w:rPr>
                <w:spacing w:val="-2"/>
                <w:w w:val="102"/>
                <w:sz w:val="22"/>
                <w:szCs w:val="22"/>
              </w:rPr>
              <w:t xml:space="preserve">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56:00Z</dcterms:created>
  <dc:creator>Verbickii Maksim Vladimirovich</dc:creator>
  <dc:description/>
  <cp:keywords/>
  <dc:language>en-US</dc:language>
  <cp:lastModifiedBy>Аронсон Татьяна Ивановна</cp:lastModifiedBy>
  <cp:lastPrinted>2021-09-30T09:08:00Z</cp:lastPrinted>
  <dcterms:modified xsi:type="dcterms:W3CDTF">2021-10-11T05:32:00Z</dcterms:modified>
  <cp:revision>19</cp:revision>
  <dc:subject/>
  <dc:title>Приложение № 1</dc:title>
</cp:coreProperties>
</file>