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057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11» октябр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по реконструкции ВЛ-0,4кВ ТП-502 на 4-ом и 5-ом Князевских проездах г. Саратова, пос. Князевка, а имен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неизолированных проводов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вводов абонентов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деревянной опоры №2-10/1 – 1 шт.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деревянной опоры с одной стальной приставкой – 1 шт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-(3х70+1х70) мм2 в 10-ти пролетах по существующим железобетонным опорам от опоры №2-03/10 до опоры №2-09/4, общей протяженностью 306 метр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-(3х50+1х54,6) мм2 в 3-х пролетах по существующим опорам от опоры №2-07/2 до опор №2-07/4, №2-10/1, общей протяженностью 92 метра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4-(2х16) мм2, общей протяженностью 188 метров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осле реконструкции ВЛ-0,4кВ ТП-502 произвести подключение существующих вводов абонентов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опоре №2-08/4 прибора учета расхода электроэнергии (трехфазный счетчик МИРТЕК-32-РУ-SP31-A1R1-230-5-100A-T-RF433/1-G/1-HKMOQ1V3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в РУ-0,4кВ ТП-502 установить комплект из 3-х плавких предохранителей ПН2-250 с уставкой 100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Благоустройство</w:t>
      </w:r>
      <w:r>
        <w:rPr>
          <w:spacing w:val="-2"/>
          <w:w w:val="102"/>
          <w:sz w:val="22"/>
          <w:szCs w:val="22"/>
        </w:rPr>
        <w:t>.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683-20-ип от 14.01.2021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301 260 (Триста одна тысяча двести шестьдесят) рублей 00 коп., в том числе НДС 20 % - 50 210 (Пятьдесят тысяч двести десять) рублей 0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/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90 378 (Девяносто  тысяч триста семьдесят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 0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5 06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надцать тысяч шестьдесят три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00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1» октябр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>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09-21T12:31:00Z</cp:lastPrinted>
  <dcterms:modified xsi:type="dcterms:W3CDTF">2021-10-11T05:29:00Z</dcterms:modified>
  <cp:revision>657</cp:revision>
  <dc:subject/>
  <dc:title>Договор купли-продажи оборудования</dc:title>
</cp:coreProperties>
</file>