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157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Строительство ВЛИ-0,4 кВ от опоры №1-00/21 ВЛИ-0,4 кВ ТП-564 до границы земельного участка объекта заявителя с кадастровым номером 64:48:030109:204 по адресу: г. Саратов, ул. Зерновая, б/н, протяженностью ориентировочно 21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Установка прибора учета расхода электроэнергии в соответствии с требованиями ПУЭ, с применением прибора учета, классом точности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Воздушная линия 0,4 кВ от ТП-564 до границы земельного участка по адресу: г. Саратов, ул. Зернов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18 374 (Сто восемнадцать тысяч триста семьдесят четыре) рубля 29 копеек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10-11T13:39:00Z</dcterms:modified>
  <cp:revision>331</cp:revision>
  <dc:subject/>
  <dc:title/>
</cp:coreProperties>
</file>