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0"/>
          <w:szCs w:val="20"/>
        </w:rPr>
      </w:pP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225 П от «11» октября 2021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</w:t>
            </w:r>
            <w:r>
              <w:rPr>
                <w:spacing w:val="-2"/>
                <w:w w:val="102"/>
                <w:sz w:val="20"/>
                <w:szCs w:val="20"/>
              </w:rPr>
              <w:t xml:space="preserve">№10507-21-ип от 27.07.2021 </w:t>
            </w:r>
            <w:r>
              <w:rPr>
                <w:sz w:val="20"/>
                <w:szCs w:val="20"/>
              </w:rPr>
              <w:t>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0507 от 08.07.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оздушная линия 0,4 кВ от ТП-564 до границы земельного участка по адресу: г. Саратов, ул. Зерновая, б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/</w:t>
            </w:r>
            <w:r>
              <w:rPr>
                <w:spacing w:val="-2"/>
                <w:w w:val="102"/>
                <w:sz w:val="20"/>
                <w:szCs w:val="20"/>
              </w:rPr>
              <w:t>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троительство ВЛИ-0,4 кВ от опоры №1-00/21 ВЛИ-0,4 кВ ТП-564 до границы земельного участка объекта заявителя с кадастровым номером 64:48:030109:204 по адресу: г. Саратов, ул. Зерновая, б/н, протяженностью ориентировочно 21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Установка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1.0 (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1» октября 2021 года по «10» декабря 2021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Зерновая, б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left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7655" w:hanging="0"/>
        <w:jc w:val="left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1-03-01T09:34:00Z</cp:lastPrinted>
  <dcterms:modified xsi:type="dcterms:W3CDTF">2021-10-11T06:08:00Z</dcterms:modified>
  <cp:revision>13</cp:revision>
  <dc:subject/>
  <dc:title>Приложение № 1</dc:title>
</cp:coreProperties>
</file>