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2225 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11» октября 2021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 10507-21-ип от 27.07.2021 года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2) и составляет 118 374 (Сто восемнадцать тысяч триста семьдесят четыре) рубля 29 копеек, в том числе НДС 20 % - 19 729 (Девятнадцать тысяч семьсот двадцать девять) рублей 05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35 512 (Тридцать пять тысяч пятьсот двенадцать) рублей 29 копеек, в том числе НДС 20 % - 5 918 (Пять тысяч девятьсот восемнадцать) рублей 71 копейка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1» октябр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0» декабря 2021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Kulikova Irina Andreevna</cp:lastModifiedBy>
  <cp:lastPrinted>2021-10-01T12:54:00Z</cp:lastPrinted>
  <dcterms:modified xsi:type="dcterms:W3CDTF">2021-10-01T08:58:00Z</dcterms:modified>
  <cp:revision>137</cp:revision>
  <dc:subject/>
  <dc:title/>
</cp:coreProperties>
</file>