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7157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</w:t>
            </w:r>
            <w:r>
              <w:rPr>
                <w:color w:val="000000"/>
              </w:rPr>
              <w:t xml:space="preserve"> </w:t>
            </w:r>
            <w:r>
              <w:rPr/>
              <w:t>проведению технической экспертизы состояния силовых трансформатор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сполнитель обязуется провести техническую экспертизу состояния силовых трансформаторов (объектов), указанных в Приложении № 1, на предмет их пригодности и целесообразности к дальнейшему использованию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ind w:right="-2" w:hanging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Цена договора составляет 263 150 (двести шестьдесят три тысячи сто пятьдесят) рублей 00 копеек, НДС не облагается в силу п. 2 ст. 346.11 Налогового кодекса Российской Федерации в связи с применением Исполнителем упрощенной системы налогообложен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20.13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20.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10-11T13:41:00Z</dcterms:modified>
  <cp:revision>287</cp:revision>
  <dc:subject/>
  <dc:title/>
</cp:coreProperties>
</file>