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ДОГОВОР _____________</w:t>
      </w:r>
    </w:p>
    <w:p>
      <w:pPr>
        <w:pStyle w:val="Normal"/>
        <w:jc w:val="center"/>
        <w:rPr/>
      </w:pPr>
      <w:r>
        <w:rPr/>
        <w:t>на выполнение работ по экспертизе (оценке)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Саратов                                                                                        </w:t>
        <w:tab/>
        <w:t xml:space="preserve">       </w:t>
        <w:tab/>
        <w:t xml:space="preserve">       «11» октября 202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г., именуемое в дальнейшем </w:t>
      </w:r>
      <w:r>
        <w:rPr>
          <w:b/>
        </w:rPr>
        <w:t>«Заказчик»</w:t>
      </w:r>
      <w:r>
        <w:rPr/>
        <w:t>, с одной стороны, и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</w:rPr>
        <w:t>Общество с ограниченной ответственностью «ЭКСПЕРТИЗА И ОЦЕНКА»</w:t>
      </w:r>
      <w:r>
        <w:rPr/>
        <w:t xml:space="preserve">, в лице генерального директора Ивановой Елены Геннадьевны, действующего на основании Устава, именуемое в дальнейшем </w:t>
      </w:r>
      <w:r>
        <w:rPr>
          <w:b/>
        </w:rPr>
        <w:t>«Исполнитель»</w:t>
      </w:r>
      <w:r>
        <w:rPr/>
        <w:t>, с другой стороны, вместе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1. Исполнитель обязуется провести техническую экспертизу состояния силовых трансформаторов (объектов), указанных в Приложении № 1, на предмет их пригодности и целесообразности к дальнейшему использованию, и выдать Заказчику письменные заключения эксперта, а Заказчик обязуется принять результаты выполненных работ и оплатить их стоимость в порядке и сроки, установленные настоящим Договор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>1.2. Предметом обязательства Исполнителя по настоящему Договору является надлежащее проведение экспертного исследования и компетентные ответы на вопросы, поставленные Заказчиком. Исполнитель ни при каких обстоятельствах не может гарантировать Заказчику тот или иной результат экспертного исследования, в том числе благоприятные для Заказчика выводы эксперта, т.к. руководствуется в своей деятельности принципами независимости экспер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1.3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 2.1 Р.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ОИМОСТЬ РАБОТ И ПОРЯДОК РАСЧЕТОВ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 Цена договора составляет </w:t>
      </w:r>
      <w:r>
        <w:rPr>
          <w:b/>
        </w:rPr>
        <w:t xml:space="preserve">263 150 (двести шестьдесят три тысячи сто пятьдесят) рублей 00 копеек, НДС не облагается </w:t>
      </w:r>
      <w:r>
        <w:rPr/>
        <w:t>в силу п. 2 ст. 346.11 Налогового кодекса Российской Федерации в связи с применением Исполнителем упрощенной системы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2. Размер платы за производство исследования одного объекта по настоящему договору составляет 950 (девятьсот пятьдесят) рублей 00 копе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3. Оплата по настоящему договору производится Заказчиком путем перечисления денежных средств на расчетный счет Исполнител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1. 50 % стоимости работ, указанной в п. 2.1 договора, </w:t>
      </w:r>
      <w:r>
        <w:rPr>
          <w:spacing w:val="-2"/>
          <w:w w:val="102"/>
        </w:rPr>
        <w:t>в течение 10 (десяти) рабочих дней с момента заключения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2"/>
          <w:w w:val="102"/>
        </w:rPr>
        <w:t xml:space="preserve">2.3.2. окончательный расчет в размере </w:t>
      </w:r>
      <w:r>
        <w:rPr/>
        <w:t xml:space="preserve">50 % стоимости работ, указанной в п. 2.1 договора, </w:t>
      </w:r>
      <w:r>
        <w:rPr>
          <w:spacing w:val="-2"/>
          <w:w w:val="102"/>
        </w:rPr>
        <w:t>в течение 10 (десяти) рабочих дней с момента подписания Сторонами акта о приемке выполненных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Начало выполнения работ: «11» октября 2021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2. Окончание выполнения работ: «11» ноября 2021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 xml:space="preserve">4. ПОРЯДОК ПРОВЕДЕНИЯ </w:t>
      </w:r>
      <w:r>
        <w:rPr>
          <w:b/>
        </w:rPr>
        <w:t>ЭКСПЕРТИЗ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Заказчик предоставляет Исполнителю техническую документацию (при ее наличии) в отношении объ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Заказчик обеспечивает возможность осмотра каждого из объектов с 4 (четырех) сторон и сверху. Исследуемые объекты размещаются в вертикальном положении на площадке осмотра, принадлежащей Заказчику.</w:t>
      </w:r>
    </w:p>
    <w:p>
      <w:pPr>
        <w:pStyle w:val="Normal"/>
        <w:ind w:firstLine="709"/>
        <w:jc w:val="both"/>
        <w:rPr/>
      </w:pPr>
      <w:r>
        <w:rPr/>
        <w:t>4.3. Стороны согласовывают дату и время осмотра объектов. Время осмотра может быть ограничено периодом времени рабочего дня Заказчика с 08.30 час. до 16.30 час. по местному времени (МСК +1).</w:t>
      </w:r>
    </w:p>
    <w:p>
      <w:pPr>
        <w:pStyle w:val="Normal"/>
        <w:ind w:firstLine="709"/>
        <w:jc w:val="both"/>
        <w:rPr/>
      </w:pPr>
      <w:r>
        <w:rPr/>
        <w:t xml:space="preserve">4.4. При необходимости Заказчик обеспечивает извещение заинтересованных лиц о дате и времени осмотра объектов. </w:t>
      </w:r>
    </w:p>
    <w:p>
      <w:pPr>
        <w:pStyle w:val="Normal"/>
        <w:ind w:firstLine="709"/>
        <w:jc w:val="both"/>
        <w:rPr/>
      </w:pPr>
      <w:r>
        <w:rPr/>
        <w:t>4.5. В согласованное время в присутствии Заказчика и заинтересованных лиц, экспертом производится осмотр, фотофиксация и составление акта осмотра каждого объекта.</w:t>
      </w:r>
    </w:p>
    <w:p>
      <w:pPr>
        <w:pStyle w:val="Normal"/>
        <w:ind w:firstLine="709"/>
        <w:jc w:val="both"/>
        <w:rPr/>
      </w:pPr>
      <w:r>
        <w:rPr/>
        <w:t>4.6. На основании акта осмотра и изучения технической документации экспертом составляются заключения эксперта в виде технических исследований представленных на экспертизу объектов, с приложением цветных иллюстраций, ссылок на нормативные документы и акт осмот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5.1. Исполнитель обязуется:</w:t>
      </w:r>
    </w:p>
    <w:p>
      <w:pPr>
        <w:pStyle w:val="Normal"/>
        <w:ind w:firstLine="709"/>
        <w:jc w:val="both"/>
        <w:rPr/>
      </w:pPr>
      <w:r>
        <w:rPr/>
        <w:t>5.1.1. Производить исследования качественно и объективно.</w:t>
      </w:r>
    </w:p>
    <w:p>
      <w:pPr>
        <w:pStyle w:val="Normal"/>
        <w:ind w:firstLine="709"/>
        <w:jc w:val="both"/>
        <w:rPr/>
      </w:pPr>
      <w:r>
        <w:rPr/>
        <w:t>5.1.2. Сохранять конфиденциальность полученной от Заказчика информации.</w:t>
      </w:r>
    </w:p>
    <w:p>
      <w:pPr>
        <w:pStyle w:val="Normal"/>
        <w:ind w:firstLine="709"/>
        <w:jc w:val="both"/>
        <w:rPr/>
      </w:pPr>
      <w:r>
        <w:rPr/>
        <w:t>5.1.3. Произвести исследование объектов и оформить письменные заключения эксперта в течение срока, указанного в Разделе 3 настоящего договора, при условии обеспечения Заказчиком осмотра объектов исследования в срок до «05» ноября 2021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5.2. Исполнитель вправе:</w:t>
      </w:r>
    </w:p>
    <w:p>
      <w:pPr>
        <w:pStyle w:val="Normal"/>
        <w:ind w:firstLine="709"/>
        <w:jc w:val="both"/>
        <w:rPr/>
      </w:pPr>
      <w:r>
        <w:rPr/>
        <w:t>5.2.1. Проводить обследование и фотографирование объекта экспертизы.</w:t>
      </w:r>
    </w:p>
    <w:p>
      <w:pPr>
        <w:pStyle w:val="Normal"/>
        <w:ind w:firstLine="709"/>
        <w:jc w:val="both"/>
        <w:rPr/>
      </w:pPr>
      <w:r>
        <w:rPr/>
        <w:t>5.2.2. Привлекать по своему усмотрению и за свой счет отдельных специалистов, либо специализированные организации для экспертизы, либо для консультирования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5.3. Заказчик обязуется:</w:t>
      </w:r>
    </w:p>
    <w:p>
      <w:pPr>
        <w:pStyle w:val="Normal"/>
        <w:ind w:firstLine="709"/>
        <w:jc w:val="both"/>
        <w:rPr/>
      </w:pPr>
      <w:r>
        <w:rPr/>
        <w:t>5.3.1. Своевременно, в соответствии с п. 2.3 настоящего договора, оплатить стоимость работ.</w:t>
      </w:r>
    </w:p>
    <w:p>
      <w:pPr>
        <w:pStyle w:val="Normal"/>
        <w:ind w:firstLine="709"/>
        <w:jc w:val="both"/>
        <w:rPr/>
      </w:pPr>
      <w:r>
        <w:rPr/>
        <w:t>5.3.2. В срок до «25» октября 2021 г. обеспечить возможность осмотра объектов исследования в порядке, предусмотренном п.п. 4.1 -. 4.5 настоящего договора.</w:t>
      </w:r>
    </w:p>
    <w:p>
      <w:pPr>
        <w:pStyle w:val="Normal"/>
        <w:ind w:firstLine="709"/>
        <w:jc w:val="both"/>
        <w:rPr/>
      </w:pPr>
      <w:r>
        <w:rPr/>
        <w:t>5.3.3. Обеспечить Исполнителю проход и/или въезд на территорию Заказчика.</w:t>
      </w:r>
    </w:p>
    <w:p>
      <w:pPr>
        <w:pStyle w:val="Normal"/>
        <w:ind w:firstLine="709"/>
        <w:jc w:val="both"/>
        <w:rPr/>
      </w:pPr>
      <w:r>
        <w:rPr/>
        <w:t>5.3.4. Обеспечивать Исполнителя всей информацией, необходимой для составления заключения. Если Заказчик допустит просрочку в предоставлении информации и необходимых документов, срок выполнения работ продлевается соразмерно количеству дней, просроченных Заказчиком в предоставлении таких документов и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5.4. Заказчик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1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В течение 3 (трех) рабочих дней с даты окончания выполнения работ Исполнитель предоставляет Заказчику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письменные заключения эксперта – по 2 (два) экземпляра в отношении каждого объекта, (второй экземпляр с пометкой «копия»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выполненных работ - 2 (два) экземпля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3. Заказчик в течение 3 (трех) рабочих дней с даты получения от Исполнителя </w:t>
      </w:r>
      <w:r>
        <w:rPr/>
        <w:t>документов, указанных в п. 6.2 настоящего договора, осуществляет приемку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4. </w:t>
      </w:r>
      <w:r>
        <w:rPr/>
        <w:t>Право владения, пользования и распоряжения результатами оказанных услуг переходит к Заказчику после поступления всех денежных средств оплаты по Договору на расчетный счет Исполнителя.</w:t>
      </w:r>
    </w:p>
    <w:p>
      <w:pPr>
        <w:pStyle w:val="Normal"/>
        <w:ind w:firstLine="709"/>
        <w:jc w:val="both"/>
        <w:rPr>
          <w:b/>
          <w:b/>
          <w:spacing w:val="-2"/>
          <w:w w:val="102"/>
          <w:u w:val="single"/>
        </w:rPr>
      </w:pPr>
      <w:r>
        <w:rPr>
          <w:b/>
          <w:spacing w:val="-2"/>
          <w:w w:val="102"/>
          <w:u w:val="single"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7.2. Исполнитель не несет ответственности за выводы, сделанные на основе полученных от Заказчика документов и информации, содержащих недостоверные сведения, кроме тех случаев, когда Исполнитель (эксперт Исполнителя) в соответствии со своим профессиональным уровнем был способен выявить недостоверность таких свед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7.3.  В случае виновного ненадлежащего исполнения обязательства Исполнитель несет имущественную ответственность в размере, не превышающем сумму договора, в соответствии с ГК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7.4.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, событий чрезвычайного характера, которые ни одна из сторон не в состоянии ни предвидеть, ни предотвратить разумными мер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7.5.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, о чем каждая из Сторон должна своевременно уведомить другую сторон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Условия настоящего договора, в том числе порядок и формы взаиморасчетов, являются конфиденциальной информацией и не подлежат разглашению Сторонами третьим лицам.</w:t>
      </w:r>
    </w:p>
    <w:p>
      <w:pPr>
        <w:pStyle w:val="Normal"/>
        <w:ind w:firstLine="709"/>
        <w:jc w:val="both"/>
        <w:rPr/>
      </w:pPr>
      <w:r>
        <w:rPr/>
        <w:t>8.2. Факт исполнения обязательств по настоящему договору подтверждается получением Заказчиком письменного заключения эксперта, подписанием акта выполненных работ и выполнением п. 2.3 договора.</w:t>
      </w:r>
    </w:p>
    <w:p>
      <w:pPr>
        <w:pStyle w:val="Normal"/>
        <w:ind w:firstLine="709"/>
        <w:jc w:val="both"/>
        <w:rPr/>
      </w:pPr>
      <w:r>
        <w:rPr/>
        <w:t>8.3. Решения судебных и других органов власти не могут служить основанием признания ненадлежащим исполнения обязательства Исполнителем по настоящему договору.</w:t>
      </w:r>
    </w:p>
    <w:p>
      <w:pPr>
        <w:pStyle w:val="Normal"/>
        <w:ind w:firstLine="709"/>
        <w:jc w:val="both"/>
        <w:rPr/>
      </w:pPr>
      <w:r>
        <w:rPr/>
        <w:t>8.4.  Настоящий договор не может являться предметом спора по закону о защите прав потребителей, т. к. его результаты не являются товаром, работой или услугой, предназначенной для использования исключительно в личных целях, заключение эксперта предназначено для использования его как доказательства перед третьими лицами, в органах власти и в суде.</w:t>
      </w:r>
    </w:p>
    <w:p>
      <w:pPr>
        <w:pStyle w:val="Normal"/>
        <w:ind w:firstLine="709"/>
        <w:jc w:val="both"/>
        <w:rPr/>
      </w:pPr>
      <w:r>
        <w:rPr/>
        <w:t>8.5.  Ничто в данном договоре и деятельности эксперта не должно пониматься и истолковываться как обещание успеха либо гарантии Исполнителя для Заказчика или третьих лиц, кроме гарантии предоставления независимого экспертного исследования.</w:t>
      </w:r>
    </w:p>
    <w:p>
      <w:pPr>
        <w:pStyle w:val="Normal"/>
        <w:ind w:firstLine="709"/>
        <w:jc w:val="both"/>
        <w:rPr/>
      </w:pPr>
      <w:r>
        <w:rPr/>
        <w:t>8.6. Все разногласия и споры, которые могут возникнуть между сторонами из настоящего договора и в связи с ним, решаются путем переговоров, а при не достижении согласия – в судебном порядке в соответствии с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418" w:right="707" w:gutter="0" w:header="0" w:top="709" w:footer="5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7. Настоящий договор вступает в силу с момента подписания его полномочными представителями Стор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    АДРЕСА, РЕКВИЗИТЫ И ПОДПИСИ СТОРОН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604" w:hRule="atLeast"/>
        </w:trPr>
        <w:tc>
          <w:tcPr>
            <w:tcW w:w="49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О «СПГЭС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Юридический адрес: 410017, г. Саратов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елоглинская, дом № 4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</w:rPr>
              <w:t xml:space="preserve">Почтовый адрес: </w:t>
            </w:r>
            <w:r>
              <w:rPr/>
              <w:t>410017, г. Саратов,</w:t>
            </w:r>
          </w:p>
          <w:p>
            <w:pPr>
              <w:pStyle w:val="Normal"/>
              <w:autoSpaceDE w:val="false"/>
              <w:rPr/>
            </w:pPr>
            <w:r>
              <w:rPr/>
              <w:t>ул. Белоглинская, дом № 40</w:t>
            </w:r>
          </w:p>
          <w:p>
            <w:pPr>
              <w:pStyle w:val="Normal"/>
              <w:autoSpaceDE w:val="false"/>
              <w:rPr/>
            </w:pPr>
            <w:r>
              <w:rPr/>
              <w:t>р/с 4070281065602010171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autoSpaceDE w:val="false"/>
              <w:rPr/>
            </w:pPr>
            <w:r>
              <w:rPr/>
              <w:t>к/с 30101810200000000607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БИК </w:t>
            </w:r>
            <w:r>
              <w:rPr/>
              <w:t>043601607</w:t>
            </w:r>
          </w:p>
          <w:p>
            <w:pPr>
              <w:pStyle w:val="Normal"/>
              <w:autoSpaceDE w:val="false"/>
              <w:rPr/>
            </w:pPr>
            <w:r>
              <w:rPr/>
              <w:t>ИНН 6454006283</w:t>
            </w:r>
          </w:p>
          <w:p>
            <w:pPr>
              <w:pStyle w:val="Normal"/>
              <w:autoSpaceDE w:val="false"/>
              <w:rPr/>
            </w:pPr>
            <w:r>
              <w:rPr/>
              <w:t>КПП 645401001</w:t>
            </w:r>
          </w:p>
          <w:p>
            <w:pPr>
              <w:pStyle w:val="Normal"/>
              <w:autoSpaceDE w:val="false"/>
              <w:rPr/>
            </w:pPr>
            <w:r>
              <w:rPr/>
              <w:t>ОГРН 1026403349950</w:t>
            </w:r>
          </w:p>
          <w:p>
            <w:pPr>
              <w:pStyle w:val="Normal"/>
              <w:autoSpaceDE w:val="false"/>
              <w:rPr/>
            </w:pPr>
            <w:r>
              <w:rPr/>
              <w:t>ОКПО 03300091</w:t>
            </w:r>
          </w:p>
          <w:p>
            <w:pPr>
              <w:pStyle w:val="Normal"/>
              <w:autoSpaceDE w:val="false"/>
              <w:rPr/>
            </w:pPr>
            <w:r>
              <w:rPr/>
              <w:t>Контактное лицо:</w:t>
            </w:r>
          </w:p>
          <w:p>
            <w:pPr>
              <w:pStyle w:val="Normal"/>
              <w:autoSpaceDE w:val="false"/>
              <w:rPr/>
            </w:pPr>
            <w:r>
              <w:rPr/>
              <w:t>Тюков Игорь Владимирович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+7 (8452) 24-76-6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spgs.ru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ОО «Экспертиза и оценка»</w:t>
            </w:r>
          </w:p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Юридический адрес: 410012, г. Саратов, ул. им. Гоголя Н.В., д. 57, кв. 9</w:t>
            </w:r>
          </w:p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: 410005, г. Саратов, им. Зарубина В.С., 150а, офис 2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</w:rPr>
              <w:t xml:space="preserve">р/с 40702810556000006919 в </w:t>
            </w:r>
            <w:r>
              <w:rPr/>
              <w:t>Поволжский Банк ПАО Сбербанк, г. Самара</w:t>
            </w:r>
          </w:p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к/с </w:t>
            </w:r>
            <w:r>
              <w:rPr/>
              <w:t>30101810200000000607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БИК </w:t>
            </w:r>
            <w:r>
              <w:rPr/>
              <w:t>043601607</w:t>
            </w:r>
          </w:p>
          <w:p>
            <w:pPr>
              <w:pStyle w:val="Normal"/>
              <w:rPr/>
            </w:pPr>
            <w:r>
              <w:rPr/>
              <w:t>ИНН 6452120086</w:t>
            </w:r>
          </w:p>
          <w:p>
            <w:pPr>
              <w:pStyle w:val="Normal"/>
              <w:rPr/>
            </w:pPr>
            <w:r>
              <w:rPr/>
              <w:t>КПП 64520100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Контактное лицо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ванова Елена Геннадьевна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8(9372) 25-10-5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email: tovaroved64@gmail.com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Е.Н. Стрели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Е.Г. Иванов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707" w:gutter="0" w:header="0" w:top="709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211455</wp:posOffset>
              </wp:positionV>
              <wp:extent cx="6077585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53"/>
                            <w:gridCol w:w="4218"/>
                          </w:tblGrid>
                          <w:tr>
                            <w:trPr/>
                            <w:tc>
                              <w:tcPr>
                                <w:tcW w:w="53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___________________Е.Н. Стрелин</w:t>
                                </w:r>
                              </w:p>
                            </w:tc>
                            <w:tc>
                              <w:tcPr>
                                <w:tcW w:w="42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___________________ Е.Г. Ивано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13.8pt;mso-wrap-distance-left:0pt;mso-wrap-distance-right:9pt;mso-wrap-distance-top:0pt;mso-wrap-distance-bottom:0pt;margin-top:16.6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53"/>
                      <w:gridCol w:w="4218"/>
                    </w:tblGrid>
                    <w:tr>
                      <w:trPr/>
                      <w:tc>
                        <w:tcPr>
                          <w:tcW w:w="535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___________________Е.Н. Стрелин</w:t>
                          </w:r>
                        </w:p>
                      </w:tc>
                      <w:tc>
                        <w:tcPr>
                          <w:tcW w:w="4218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___________________ Е.Г. Ивано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SimSun;宋体"/>
      <w:b/>
      <w:bCs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qoid">
    <w:name w:val="_oqo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ozio@spgs.ru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19:00Z</dcterms:created>
  <dc:creator>1</dc:creator>
  <dc:description/>
  <cp:keywords/>
  <dc:language>en-US</dc:language>
  <cp:lastModifiedBy>Tukov Igor Vladimirovich</cp:lastModifiedBy>
  <cp:lastPrinted>2021-09-28T09:42:00Z</cp:lastPrinted>
  <dcterms:modified xsi:type="dcterms:W3CDTF">2021-10-07T04:31:00Z</dcterms:modified>
  <cp:revision>49</cp:revision>
  <dc:subject/>
  <dc:title>1</dc:title>
</cp:coreProperties>
</file>