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76</w:t>
      </w:r>
      <w:r>
        <w:rPr>
          <w:b/>
          <w:bCs/>
          <w:sz w:val="20"/>
          <w:szCs w:val="20"/>
        </w:rPr>
        <w:t>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2» окт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монтажу оборудования в новой ТП 10/0,4кВ (№ 31 по г.п.) по типу К-42-1000, расположенной по адресу: г. Саратов, ул. Ипподромная, жилой комплекс «Городские просторы» (4-я жилая группа), а именно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оборудования в новой ТП двух силовых трансформаторов ТМГ 1000-10/0,4, оборудования РУ-10кВ: камеры КСО-394-03 – 4 шт., КСО-394-04 – 2 шт., камеры КСО-394-15 (16) торцевая – 2 шт., высоковольтный шинный мост ШРМ-1 с двумя торцевыми панелями КСО-394-15 (16) – 1 шт.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оборудования РУ-0,4кВ: панели ЩО-70-1-03 – 6 шт., ЩО-70-1-44 – 2 шт., ЩО-70-1-73 – 2 шт., торцевые панели ЩО-70-1-95 – 6 шт., низковольтный шинный мост (800х1150) – 2 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 РУ-0,4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а ТМГ-100-10/0,4кВ - Республика Беларусь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449-20-ип от 29.10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5 006 215 (Пять миллионов шесть тысяч двести пятнадцать) рублей 20 коп., в том числе НДС 20 % - 834 369 (Восемьсот тридцать четыре тысячи триста шестьдесят девять) рублей 2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2 503 107 (Два миллиона пятьсот три тысячи сто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6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417 18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семнадцать тысяч сто восем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6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окт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9-21T12:31:00Z</cp:lastPrinted>
  <dcterms:modified xsi:type="dcterms:W3CDTF">2021-10-12T05:32:00Z</dcterms:modified>
  <cp:revision>653</cp:revision>
  <dc:subject/>
  <dc:title>Договор купли-продажи оборудования</dc:title>
</cp:coreProperties>
</file>