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6М/1 от «12» ок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9-20-ип от 29.10.2020 года. ТУ №9449-1 от 12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10/0,4 кВ (№31 по г.п.) по типу К-42-1000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ул. Ипподромная, жилой комплекс «Городские просторы» (4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1000-10/0,4,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(800х1150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10.2021 года по 27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04-21-29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Трансформаторная подстанциям с четырьмя кабельными вводами 10 кВ на два трансформатора мощностью до 1000 кВА, тип К-42-1000. Строительство новой ТП (№31 по г.п.) по типу К-42-1000 по адресу: «г. Саратов, ул. Ипподромная, жилой комплекс «Городские просторы» (4-я жилая группа)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7655" w:hanging="0"/>
        <w:jc w:val="lef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6-18T10:16:00Z</cp:lastPrinted>
  <dcterms:modified xsi:type="dcterms:W3CDTF">2021-10-12T05:35:00Z</dcterms:modified>
  <cp:revision>31</cp:revision>
  <dc:subject/>
  <dc:title>Приложение № 1</dc:title>
</cp:coreProperties>
</file>