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718948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оборудования в новой ТП №30 (по г.п.) двух силовых трансформаторов ТМГ 1000-10/0,4,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ТП №30 (по г.п.) по адресу: г. Саратов, ул. Ипподромная, жилой комплекс «Городские просторы» (4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5 006 215 (Пять миллионов шесть тысяч двести пятнадцать) рублей 20 коп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2T11:20:00Z</dcterms:modified>
  <cp:revision>306</cp:revision>
  <dc:subject/>
  <dc:title/>
</cp:coreProperties>
</file>