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pageBreakBefore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 2078 М/1 от 12.10.2021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50-20-ип от 29.10.2020 года. ТУ №9450-1 от 1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№30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4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№30 (по г.п.) двух силовых трансформаторов ТМГ 1000-10/0,4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10.2021 года по 29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4-21-28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Строительство новой ТП (№30 по г.п.) по типу К-42-1000 по адресу: «г. Саратов, ул. Ипподромная, жилой комплекс «Городские просторы» (4-я жилая группа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655" w:hanging="0"/>
        <w:jc w:val="lef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6-18T10:21:00Z</cp:lastPrinted>
  <dcterms:modified xsi:type="dcterms:W3CDTF">2021-10-12T06:29:00Z</dcterms:modified>
  <cp:revision>31</cp:revision>
  <dc:subject/>
  <dc:title>Приложение № 1</dc:title>
</cp:coreProperties>
</file>