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8 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2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№30 (по г.п.): двух силовых трансформаторов ТМГ 1000-10/0,4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1"/>
          <w:szCs w:val="21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50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 006 215 (Пять миллионов шесть тысяч двести пятнадцать) рублей 20 коп., в том числе НДС 20 % - 834 369 (Восемьсот тридцать четыре тысячи триста шестьдесят девять) рублей 2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501 864 (Один миллион пятьсот одна тысяча восем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0 3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тысяч триста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01T16:04:00Z</cp:lastPrinted>
  <dcterms:modified xsi:type="dcterms:W3CDTF">2021-10-12T06:28:00Z</dcterms:modified>
  <cp:revision>657</cp:revision>
  <dc:subject/>
  <dc:title>Договор купли-продажи оборудования</dc:title>
</cp:coreProperties>
</file>