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февра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4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00017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Прокладка 2КЛ-0,4кВ (АПвБШвнг-LS-1-4х12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бщей протяжённостью 121 метр) от РУ-0,4 кВ ТП-1356 до опоры №1-00/2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овода СИП 2 3х7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7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бщей протяженностью 134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овторного заземления на опорах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ей стреле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РУ-0,4 кВ ТП-1356 до опоры №1-00/2.</w:t>
            </w:r>
          </w:p>
          <w:p>
            <w:pPr>
              <w:pStyle w:val="Normal"/>
              <w:shd w:fill="FFFFFF" w:val="clear"/>
              <w:jc w:val="both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-1356 от опоры №1-00/2 до опоры №1-00/8 у границ земельного участка по адресу: г. Саратов, ул. Усиевича, 21, 2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53 041 (Триста пятьдесят три тысячи сорок один) рубль 52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2-17T06:57:00Z</dcterms:modified>
  <cp:revision>289</cp:revision>
  <dc:subject/>
  <dc:title/>
</cp:coreProperties>
</file>