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977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7» феврал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0,4кВ (АПвБШвнг-LS-1-4х120 мм2, общей протяжённостью 121 метр) от РУ-0,4 кВ ТП-1356 до опоры №1-00/2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изолированной напряжением 0,4кВ ТП-1356 от опоры № 1-00/2 до опоры № 1-00/8 у границ земельного участка по адресу: г. Саратов, ул. Усиевича, 21,23, смонтированно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>ом марки</w:t>
      </w:r>
      <w:r>
        <w:rPr>
          <w:spacing w:val="-2"/>
          <w:w w:val="102"/>
          <w:sz w:val="20"/>
          <w:szCs w:val="20"/>
          <w:lang w:val="zxx"/>
        </w:rPr>
        <w:t xml:space="preserve"> СИП 2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 xml:space="preserve"> 3х70 мм2+1х70 мм2, общей протяженностью 134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.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981-20-ип от 21.05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53 041 (Триста пятьдесят три тысячи сорок один) рубль 52 коп., в том числе НДС 20 % - 58 840 (Пятьдесят восемь тысяч восемьсот сорок) рублей 25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05 912 (Сто пять тысяч девятьсот двенадцать) рублей 4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7 652 (Семнадцать тысяч шестьсот пятьдесят два) рубля 0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ти </w:t>
      </w:r>
      <w:r>
        <w:rPr>
          <w:spacing w:val="-2"/>
          <w:w w:val="102"/>
          <w:sz w:val="20"/>
          <w:szCs w:val="20"/>
        </w:rPr>
        <w:t xml:space="preserve">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5-ти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феврал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9-30T16:22:00Z</cp:lastPrinted>
  <dcterms:modified xsi:type="dcterms:W3CDTF">2021-02-17T05:41:00Z</dcterms:modified>
  <cp:revision>607</cp:revision>
  <dc:subject/>
  <dc:title>Договор купли-продажи оборудования</dc:title>
</cp:coreProperties>
</file>