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77 М от 17.02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81-20-ип от 21.05.2020 года. ТУ №8981 от 21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1356 до опоры №1-00/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1356 от опоры №1-00/2 до опоры №1-00/8 у границ земельного участка по адресу: г. Саратов, </w:t>
            </w:r>
            <w:r>
              <w:rPr>
                <w:sz w:val="22"/>
                <w:szCs w:val="22"/>
              </w:rPr>
              <w:t>ул. Усиевича, 21, 2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2КЛ-0,4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ённостью 121 метр) от РУ-0,4 кВ ТП-1356 до опоры №1-00/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3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2.2021 года по 26.0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абельно-воздушной линии 0,4 кВ от РУ-0,4 кВ  ТП-1356 до опоры №1-00/8 у границ земельного участка с кадастровым номером 64:48:020623:457 по адресу: г. Саратов, ул. Усиевича, д.21, 23 (шифр 12-20-111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22:00Z</dcterms:created>
  <dc:creator>Verbickii Maksim Vladimirovich</dc:creator>
  <dc:description/>
  <cp:keywords/>
  <dc:language>en-US</dc:language>
  <cp:lastModifiedBy>Торопкина Юлиана Игоревна</cp:lastModifiedBy>
  <cp:lastPrinted>2021-01-21T11:27:00Z</cp:lastPrinted>
  <dcterms:modified xsi:type="dcterms:W3CDTF">2021-02-17T06:15:00Z</dcterms:modified>
  <cp:revision>10</cp:revision>
  <dc:subject/>
  <dc:title>Приложение № 1</dc:title>
</cp:coreProperties>
</file>