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219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в РУ-10 кВ ТП-879 двух линейных камер КСО-394-0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10 кВ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новой ТП №30 (по Г.П.) по адресу: г. Саратов, ул. Ипподромная, ж/к «Городские просторы», 4-я жилая группа до РУ-10 кВ ТП-879, общей протяженностью 40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нейные камеры КСО-394-03 в ТП-879.</w:t>
            </w:r>
          </w:p>
          <w:p>
            <w:pPr>
              <w:pStyle w:val="Standard"/>
              <w:rPr/>
            </w:pPr>
            <w:r>
              <w:rPr/>
              <w:t>Кабельные линии 10 кВ от ТП-30 по адресу: г. Саратов, ул. Ипподромная, ж/к «Городские просторы», 4-я жилая группа до ТП-87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656 319 (Один миллион шестьсот пятьдесят шесть тысяч триста девятнадцать) рублей 2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3T07:55:00Z</dcterms:modified>
  <cp:revision>307</cp:revision>
  <dc:subject/>
  <dc:title/>
</cp:coreProperties>
</file>