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8 М/2 от «13» ок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9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50-20-ип от 29.10.2020 года. ТУ №9450-1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Линейные камеры КСО-394-03 в ТП-87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10 кВ от ТП-30 по адресу: г. Саратов, ул. Ипподромная, ж/к «Городские просторы», 4-я жилая группа до ТП-87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Установка в РУ-10 кВ ТП-879 двух линейных камер КСО-394-0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10 кВ АСБл-10 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новой ТП №30 (по Г.П.) по адресу: г. Саратов, ул. Ипподромная, ж/к «Городские просторы», 4-я жилая группа до РУ-10 кВ ТП-879, общей протяженностью 400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10.2021 года по 29.12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30 по г.п.) по типу К-42-1000 по адресу: «г. Саратов, ул. Ипподромная, жилой комплекс «Городские просторы» (4-я жилая группа)» (Шифр 04-21-28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Торопкина Юлиана Игоревна</cp:lastModifiedBy>
  <cp:lastPrinted>2021-06-18T10:21:00Z</cp:lastPrinted>
  <dcterms:modified xsi:type="dcterms:W3CDTF">2021-10-13T06:53:00Z</dcterms:modified>
  <cp:revision>33</cp:revision>
  <dc:subject/>
  <dc:title>Приложение № 1</dc:title>
</cp:coreProperties>
</file>