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8 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3» ок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в РУ-10 кВ ТП-879 двух линейных камер КСО-394-03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10кВ АСБл-10 3х150 мм2 от РУ-10 новой ТП №30 (по Г.П.) по адресу: г. Саратов, ул. Ипподромная, ж/к «Городские просторы», 4-я жилая группа до РУ-10кВ ТП-879, общей протяженностью 40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1"/>
          <w:szCs w:val="21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50-20-ип от 29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656 319 (Один миллион шестьсот пятьдесят шесть тысяч триста девятнадцать) рублей 20 коп., в том числе НДС 20 % - 276 053 (Двести семьдесят шесть тысяч пятьдесят три) рубля 20 коп</w:t>
      </w:r>
      <w:bookmarkEnd w:id="2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496 895 (Четыреста девяносто шесть тысяч  восемьсот девяносто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7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82 8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две тысячи восемьсот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9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01T16:04:00Z</cp:lastPrinted>
  <dcterms:modified xsi:type="dcterms:W3CDTF">2021-10-13T05:43:00Z</dcterms:modified>
  <cp:revision>657</cp:revision>
  <dc:subject/>
  <dc:title>Договор купли-продажи оборудования</dc:title>
</cp:coreProperties>
</file>