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4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723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71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электротехнической лаборатории «СУРА» на базе автомобиля ГАЗ-27057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900" w:leader="none"/>
                    </w:tabs>
                    <w:autoSpaceDE w:val="false"/>
                    <w:jc w:val="center"/>
                    <w:rPr/>
                  </w:pPr>
                  <w:r>
                    <w:rPr/>
                    <w:t xml:space="preserve">Электротехническая лаборатория «СУРА» на базе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900" w:leader="none"/>
                    </w:tabs>
                    <w:autoSpaceDE w:val="false"/>
                    <w:jc w:val="center"/>
                    <w:rPr/>
                  </w:pPr>
                  <w:r>
                    <w:rPr/>
                    <w:t>Газель 2705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8 389 000 (восемь миллионов триста восемьдесят девять тысяч) рублей 00 копеек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.10.23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4» октября 2021 года до 10:00 «22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4» октября 2021 года до 10:00 «22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4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2.10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5.10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13T13:06:00Z</dcterms:modified>
  <cp:revision>148</cp:revision>
  <dc:subject/>
  <dc:title>ИЗВЕЩЕНИЕ</dc:title>
</cp:coreProperties>
</file>