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279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2КЛ-0,4 кВ АПвБШвнг(А)-LS-1-4х120 мм2 от ТП-30 по адресу: г. Саратов, ул. Ипподромная, ж/к «Городские просторы», 4-я жилая группа до ВРУ-1 дома №15, общей протяженностью 28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2КЛ-0,4 кВ АПвБШвнг(А)-LS-1-4х120 мм2 от ТП-30 по адресу: г. Саратов, ул. Ипподромная, ж/к «Городские просторы», 4-я жилая группа до ВРУ-2 дома №15, общей протяженностью 34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Строительство 2КЛ-0,4 кВ АПвБШвнг(А)-LS-1-4х185 мм2 от ТП-30 по адресу: г. Саратов, ул. Ипподромная, ж/к «Городские просторы», 4-я жилая группа до ВРУ-3 дома №15, общей протяженностью 34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Строительство 2КЛ-0,4 кВ АПвБШвнг(А)-LS-1-4х185 мм2 от ТП-30 по адресу: г. Саратов, ул. Ипподромная, ж/к «Городские просторы», 4-я жилая группа до ВРУ-1 дома №34, общей протяженностью 29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2КЛ-0,4 кВ АПвБШвнг(А)-LS-1-4х120 мм2 от ТП-30 по адресу: г. Саратов, ул. Ипподромная, ж/к «Городские просторы», 4-я жилая группа до ВРУ-2 дома №34, общей протяженностью 23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Строительство 2КЛ-0,4 кВ АПвБШвнг(А)-LS-1-4х95 мм2 от ТП-30 по адресу: г. Саратов, ул. Ипподромная, ж/к «Городские просторы», 4-я жилая группа до ВРУ-3 дома №34, общей протяженностью 12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Строительство 2КЛ-0,4 кВ АПвБШвнг(А)-LS-1-4х240 мм2 от ТП-30 по адресу: г. Саратов, ул. Ипподромная, ж/к «Городские просторы», 4-я жилая группа до ВРУ-4 дома №34, общей протяженностью 23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Строительство 2КЛ-0,4 кВ АПвБШвнг(А)-LS-1-4х120 мм2 от ТП-30 по адресу: г. Саратов, ул. Ипподромная, ж/к «Городские просторы», 4-я жилая группа до ВРУ-1 дома №35, общей протяженностью 10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Строительство 2КЛ-0,4 кВ АПвБШвнг(А)-LS-1-4х120 мм2 от ТП-30 по адресу: г. Саратов, ул. Ипподромная, ж/к «Городские просторы», 4-я жилая группа до ВРУ-2 дома №35, общей протяженностью 20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Строительство 2КЛ-0,4 кВ АПвБШвнг(А)-LS-1-4х95 мм2 от ТП-30 по адресу: г. Саратов, ул. Ипподромная, ж/к «Городские просторы», 4-я жилая группа до ВРУ-3 дома №35, общей протяженностью 10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30 по адресу: г. Саратов, ул. Ипподромная, ж/к «Городские просторы», 4-я жилая группа до ВРУ-1 дома №15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30 по адресу: г. Саратов, ул. Ипподромная, ж/к «Городские просторы», 4-я жилая группа до ВРУ-2 дома №15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30 по адресу: г. Саратов, ул. Ипподромная, ж/к «Городские просторы», 4-я жилая группа до ВРУ-3 дома №15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30 по адресу: г. Саратов, ул. Ипподромная, ж/к «Городские просторы», 4-я жилая группа до ВРУ-1 дома №3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30 по адресу: г. Саратов, ул. Ипподромная, ж/к «Городские просторы», 4-я жилая группа до ВРУ-2 дома №3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30 по адресу: г. Саратов, ул. Ипподромная, ж/к «Городские просторы», 4-я жилая группа до ВРУ-3 дома №3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30 по адресу: г. Саратов, ул. Ипподромная, ж/к «Городские просторы», 4-я жилая группа до ВРУ-4 дома №3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30 по адресу: г. Саратов, ул. Ипподромная, ж/к «Городские просторы», 4-я жилая группа до ВРУ-1 дома №35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30 по адресу: г. Саратов, ул. Ипподромная, ж/к «Городские просторы», 4-я жилая группа до ВРУ-2 дома №35.</w:t>
            </w:r>
          </w:p>
          <w:p>
            <w:pPr>
              <w:pStyle w:val="Standard"/>
              <w:rPr/>
            </w:pPr>
            <w:r>
              <w:rPr/>
              <w:t>Кабельные линии 0,4 кВ от ТП-30 по адресу: г. Саратов, ул. Ипподромная, ж/к «Городские просторы», 4-я жилая группа до ВРУ-3 дома №3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 834 376 (Пять миллионов восемьсот тридцать четыре тысячи триста семьдесят шесть) рублей 00 коп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14T14:45:00Z</dcterms:modified>
  <cp:revision>308</cp:revision>
  <dc:subject/>
  <dc:title/>
</cp:coreProperties>
</file>