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8 М/3 от «14» ок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br/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50-20-ип от 29.10.2020 года. ТУ №9450-1 от 12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1 дома №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2 дома №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3 дома №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1 дома №3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2 дома №3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3 дома №3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4 дома №3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1 дома №3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2 дома №3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30 по адресу: г. Саратов, ул. Ипподромная, ж/к «Городские просторы», 4-я жилая группа до ВРУ-3 дома №35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1 дома №15, общей протяженностью 28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2 дома №15, общей протяженностью 34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3 дома №15, общей протяженностью 34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1 дома №34, общей протяженностью 29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2 дома №34, общей протяженностью 23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3 дома №34, общей протяженностью 12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4 дома №34, общей протяженностью 23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1 дома №35, общей протяженностью 1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2 дома №35, общей протяженностью 2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30 по адресу: г. Саратов, ул. Ипподромная, ж/к «Городские просторы», 4-я жилая группа до ВРУ-3 дома №35, общей протяженностью 100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0.2021 года по 30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новой ТП (№30 по г.п.) по типу К-42-1000 по адресу: «г. Саратов, ул. Ипподромная, жилой комплекс «Городские просторы» (4-я жилая группа)» (Шифр 04-21-2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6-18T10:21:00Z</cp:lastPrinted>
  <dcterms:modified xsi:type="dcterms:W3CDTF">2021-10-14T05:21:00Z</dcterms:modified>
  <cp:revision>32</cp:revision>
  <dc:subject/>
  <dc:title>Приложение № 1</dc:title>
</cp:coreProperties>
</file>