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78 М/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«14» окт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4х120 мм2 от ТП-30 по адресу: г. Саратов, ул. Ипподромная, ж/к «Городские просторы», 4-я жилая группа до ВРУ-1 дома №15, общей протяженностью 280 мет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4х120 мм2 от ТП-30 по адресу: г. Саратов, ул. Ипподромная, ж/к «Городские просторы», 4-я жилая группа до ВРУ-2 дома №15, общей протяженностью 340 мет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4х185 мм2 от ТП-30 по адресу: г. Саратов, ул. Ипподромная, ж/к «Городские просторы», 4-я жилая группа до ВРУ-3 дома №15, общей протяженностью 340 мет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4х185 мм2 от ТП-30 по адресу: г. Саратов, ул. Ипподромная, ж/к «Городские просторы», 4-я жилая группа до ВРУ-1 дома №34, общей протяженностью 290 мет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4х120 мм2 от ТП-30 по адресу: г. Саратов, ул. Ипподромная, ж/к «Городские просторы», 4-я жилая группа до ВРУ-2 дома №34, общей протяженностью 230 мет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4х95 мм2 от ТП-30 по адресу: г. Саратов, ул. Ипподромная, ж/к «Городские просторы», 4-я жилая группа до ВРУ-3 дома №34, общей протяженностью 120 мет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4х240 мм2 от ТП-30 по адресу: г. Саратов, ул. Ипподромная, ж/к «Городские просторы», 4-я жилая группа до ВРУ-4 дома №34, общей протяженностью 230 мет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4х120 мм2 от ТП-30 по адресу: г. Саратов, ул. Ипподромная, ж/к «Городские просторы», 4-я жилая группа до ВРУ-1 дома №35, общей протяженностью 100 мет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4х120 мм2 от ТП-30 по адресу: г. Саратов, ул. Ипподромная, ж/к «Городские просторы», 4-я жилая группа до ВРУ-2 дома №35, общей протяженностью 200 мет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строительство 2КЛ-0,4 кВ АПвБШвнг(А)-LS-1-4х95 мм2 от ТП-30 по адресу: г. Саратов, ул. Ипподромная, ж/к «Городские просторы», 4-я жилая группа до ВРУ-3 дома №35, общей протяженностью 100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1"/>
          <w:szCs w:val="21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450-20-ип от 29.10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5 834 376 (Пять миллионов восемьсот тридцать четыре тысячи триста семьдесят шесть) рублей 00 коп., в том числе НДС 20 % - 972 396 (Девятьсот семьдесят две тысячи триста девяносто шесть) рублей 00 коп</w:t>
      </w:r>
      <w:bookmarkEnd w:id="2"/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2 917 188 (Два миллиона девятьсот семнадцать тысяч  сто восемьдеся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0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486 19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восемьдесят шесть тысяч сто девяносто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0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окт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0-01T16:04:00Z</cp:lastPrinted>
  <dcterms:modified xsi:type="dcterms:W3CDTF">2021-10-14T05:14:00Z</dcterms:modified>
  <cp:revision>661</cp:revision>
  <dc:subject/>
  <dc:title>Договор купли-продажи оборудования</dc:title>
</cp:coreProperties>
</file>