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ок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43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2110728778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ы учета расхода электроэнергии предоставляе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Демонтаж в КТП-725 существующего трансформатора мощностью 100 к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 Устанавливаемый силовой трансформатор ТМГ-250-10/0,4 кВ соединить с РУ-0,4 кВ с помощью существующего шинного моста, выполненного шинами АД31Т 50х5 (одна полоса в фазе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в КТП-725 силового трансформатора ТМГ-250-10/0,4 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в РУ-0,4 кВ КТП-725 (панель №2 ЩО-70) предохранителей ПН2-600/400 А и трансформаторов тока Т-600/5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в РУ-10 кВ КТП-725 (камера №2 (Тр-р) КСО-394) комплекта предохранителей ПКТ 102-10-40-31,5УЗ с ПК-держателями взамен предохранителей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на опорах №2-07/1, №3-00/25 приборов учета расхода электроэнергии (трехфазные счетчики МИРТЕК-32-РУ-SP31-A1R1-230-5-100A-T-RF-433/1-G/1-HKMOQ1V3 – 2 шт.)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ТП-725 по адресу: г. Саратов, пос. Мирный, СНТ «Геофизик-59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55 074 (Триста пятьдесят пять тысяч семьдесят четыре) рубля 0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10-14T14:53:00Z</dcterms:modified>
  <cp:revision>307</cp:revision>
  <dc:subject/>
  <dc:title/>
</cp:coreProperties>
</file>