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103М от 14.10.2021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   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</w:t>
      </w:r>
      <w:r>
        <w:rPr/>
        <w:t>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их присоединений к электрическим сетям </w:t>
            </w:r>
            <w:r>
              <w:rPr>
                <w:sz w:val="22"/>
                <w:szCs w:val="22"/>
              </w:rPr>
              <w:t>№9889-21-ип от 25.03.2021 года, №9802-21-ип от 18.03.2021 года.</w:t>
            </w:r>
            <w:r>
              <w:rPr>
                <w:spacing w:val="-2"/>
                <w:w w:val="102"/>
                <w:sz w:val="22"/>
                <w:szCs w:val="22"/>
              </w:rPr>
              <w:t xml:space="preserve"> ТУ №9889 от 12.03.2021 года, №9802 от 10.03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-725 по адресу: г. Саратов, пос. Мирный, СНТ «Геофизик-59»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ов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в КТП-725 существующего трансформатора мощностью 100 к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Устанавливаемый силовой трансформатор ТМГ-250-10/0,4 кВ соединить с РУ-0,4 кВ с помощью существующего шинного моста выполненного шинами АД31Т 50х5 (одна полоса в фазе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КТП-725 силового трансформатора ТМГ-250-10/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КТП-725 (панель №2 ЩО-70) предохранителей ПН2-600/400 А и трансформаторов тока Т-600/5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в РУ-10 кВ КТП-725 (камера №2 (Тр-р) КСО-394) комплекта предохранителей ПКТ 102-10-40-31,5УЗ с ПК-держателями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на опорах №2-07/1, №3-00/25 приборов учета расхода электроэнергии (трехфазные счетчики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-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– 2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10.2021 года по 11.11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Реконструкцию ТП-725 с заменой силового трансформатора 100 кВА на ТМГ-250 кВА, расположенной по адресу: г. Саратов, поселок Мирный» (Шифр 07-21-75-ЭС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10-07T16:41:00Z</cp:lastPrinted>
  <dcterms:modified xsi:type="dcterms:W3CDTF">2021-10-14T06:02:00Z</dcterms:modified>
  <cp:revision>18</cp:revision>
  <dc:subject/>
  <dc:title>Приложение № 1</dc:title>
</cp:coreProperties>
</file>