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0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4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КТП-725, расположенной по адресу: г. Саратов, пос. Мирный, СНТ «Геофизик-59»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КТП-725 существующего трансформатора мощностью 100кВ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ТМГ-250-10/0,4кВ соединить с РУ-0,4кВ с помощью существующего шинного моста выполненного шинами АД31Т 50х5 (одна полоса в фазе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-725 силового трансформатора ТМГ-250-10/0,4к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725 (панель №2 ЩО-70) предохранителей ПН2-600/400 А и трансформаторов тока Т-600/5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КТП-725 (камера №2 (Тр-р) КСО-394) комплекта предохранителей ПКТ 102-10-40-31,5УЗ с ПК-держателями взамен предохранителей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ах №2-07/1, №3-00/25 приборов учета расхода электроэнергии (трехфазные счетчики МИРТЕК-32-РУ-SP31-A1R1-230-5-100A-T-RF-433/1-G/1-HKMOQ1V3 – 2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89-21-ип от 25.03.2021 года и № 9802-21-ип от 18.03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55 074 (Триста пятьдесят пять тысяч семьдесят четыре) рубля 00 коп., в том числе НДС 20 % - 59 179 (Пятьдесят девять тысяч сто семьдесят девя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06 522 (Сто шесть тысяч пятьсот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7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ем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10-14T06:01:00Z</dcterms:modified>
  <cp:revision>646</cp:revision>
  <dc:subject/>
  <dc:title>Договор купли-продажи оборудования</dc:title>
</cp:coreProperties>
</file>