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344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 </w:t>
            </w:r>
            <w:r>
              <w:rPr/>
              <w:t>321107289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 </w:t>
            </w:r>
            <w:r>
              <w:rPr/>
              <w:t>45711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автомобиля LADA Largus универсал</w:t>
            </w:r>
          </w:p>
        </w:tc>
      </w:tr>
      <w:tr>
        <w:trPr>
          <w:trHeight w:val="2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712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томобиль LADA Largus универсал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17, г. Саратов, ул. Белоглинская, 40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;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1 200 000,00 (один миллион двести тысяч) рублей,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4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0.22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1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15» октября 2021 года до 10:00 «22» октябр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15» октября 2021 года до 10:00 «22» октябр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5.10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22.10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, г. Саратов, ул. Белоглинская, 40, каб. 324 25.10.2021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10-14T16:00:00Z</dcterms:modified>
  <cp:revision>144</cp:revision>
  <dc:subject/>
  <dc:title>ИЗВЕЩЕНИЕ</dc:title>
</cp:coreProperties>
</file>