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5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о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326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варийно-восстановительные работы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кВ</w:t>
            </w:r>
            <w:r>
              <w:rPr>
                <w:color w:val="000000"/>
              </w:rPr>
              <w:t xml:space="preserve">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 п/с-ГПЗ к РП-Общепит Ф-7/605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Васильковская, 1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11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Л-6кВ,от п/с-ГПЗ к РП-Общепит Ф-7/605,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Васильковская,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6 604 (Сто шесть тысяч шестьсот четыре) рубля 4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18T05:52:00Z</dcterms:modified>
  <cp:revision>312</cp:revision>
  <dc:subject/>
  <dc:title/>
</cp:coreProperties>
</file>