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3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5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п/с-ГПЗ к РП-Общепит Ф-7/605, ул. Васильковская, 1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5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и по настоящему договору составляет 106 604 (Сто шесть тысяч шестьсот четыре) рубля 40 коп., в том числе НДС 20% - 17 767 рублей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2T09:32:00Z</cp:lastPrinted>
  <dcterms:modified xsi:type="dcterms:W3CDTF">2021-10-15T05:25:00Z</dcterms:modified>
  <cp:revision>87</cp:revision>
  <dc:subject/>
  <dc:title>ДОГОВОР № 2005-17/кх</dc:title>
</cp:coreProperties>
</file>