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5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32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</w:t>
            </w:r>
            <w:r>
              <w:rPr>
                <w:color w:val="00000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Аткарский 2 с.ш. – РП-Сеноман 2 с.ш., ул. Шелковичная, 151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                РП-Аткарский 2 с.ш. – РП-Сеноман 2 с.ш., ул. Шелковичная, 15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9 588 (Сто двадцать девять тысяч пятьсот восемьдесят восемь) рублей 0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18T05:57:00Z</dcterms:modified>
  <cp:revision>311</cp:revision>
  <dc:subject/>
  <dc:title/>
</cp:coreProperties>
</file>