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28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15» ок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6кВ, ТП-1408 – ТП-1409, ул. Ленинградская, 18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15» окт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18 615 (Сто восемнадцать тысяч шестьсот пятнадцать) рублей 20 коп., в том числе НДС 20% - 19 769 рублей 2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10-12T12:01:00Z</cp:lastPrinted>
  <dcterms:modified xsi:type="dcterms:W3CDTF">2021-10-15T06:35:00Z</dcterms:modified>
  <cp:revision>86</cp:revision>
  <dc:subject/>
  <dc:title>ДОГОВОР № 2005-17/кх</dc:title>
</cp:coreProperties>
</file>