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48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326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7140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5 к документации «Техническое задание»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Количество поставляемого по договору Товара ограничено ценой договора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0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u w:val="single"/>
              </w:rPr>
              <w:t xml:space="preserve">Сведения о начальных (максимальных) ценах за единицу Товара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.32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 </w:t>
            </w:r>
            <w:r>
              <w:rPr/>
              <w:t>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8» октября 2021 года до 09:00 «25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8» октября 2021 года до 09:00 «25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8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5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6.10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15T12:47:00Z</dcterms:modified>
  <cp:revision>133</cp:revision>
  <dc:subject/>
  <dc:title>ИЗВЕЩЕНИЕ</dc:title>
</cp:coreProperties>
</file>