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открытого запроса цен в электронн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поставки автомобильных ш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 и т</w:t>
      </w:r>
      <w:r>
        <w:rPr>
          <w:b/>
          <w:sz w:val="23"/>
          <w:szCs w:val="23"/>
        </w:rPr>
        <w:t>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Normal"/>
        <w:ind w:firstLine="709"/>
        <w:rPr/>
      </w:pPr>
      <w:r>
        <w:rPr>
          <w:bCs/>
          <w:lang w:eastAsia="en-US"/>
        </w:rPr>
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</w:r>
      <w:r>
        <w:rPr>
          <w:rFonts w:cs="Arial" w:ascii="Arial" w:hAnsi="Arial"/>
        </w:rPr>
        <w:t xml:space="preserve"> </w:t>
      </w:r>
      <w:r>
        <w:rPr>
          <w:bCs/>
          <w:lang w:eastAsia="en-US"/>
        </w:rPr>
        <w:t>транспортных средств, оказывающих влияние на безопасность транспортных средств.</w:t>
      </w:r>
    </w:p>
    <w:p>
      <w:pPr>
        <w:pStyle w:val="Normal"/>
        <w:ind w:firstLine="709"/>
        <w:rPr>
          <w:bCs/>
          <w:lang w:eastAsia="en-US"/>
        </w:rPr>
      </w:pPr>
      <w:r>
        <w:rPr>
          <w:bCs/>
          <w:lang w:eastAsia="en-US"/>
        </w:rPr>
        <w:t>Документами, удостоверяющими соответствие требованиям ТР ТС 018/2011 при выпуске в обращение, являются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Cs/>
          <w:lang w:eastAsia="en-US"/>
        </w:rPr>
        <w:t xml:space="preserve">для компонентов транспортных средств - </w:t>
      </w:r>
      <w:hyperlink r:id="rId2">
        <w:r>
          <w:rPr>
            <w:rStyle w:val="InternetLink"/>
            <w:color w:val="000000"/>
            <w:u w:val="none"/>
          </w:rPr>
          <w:t>декларация</w:t>
        </w:r>
      </w:hyperlink>
      <w:r>
        <w:rPr>
          <w:bCs/>
          <w:lang w:eastAsia="en-US"/>
        </w:rPr>
        <w:t xml:space="preserve"> о соответствии или </w:t>
      </w:r>
      <w:hyperlink r:id="rId3">
        <w:r>
          <w:rPr>
            <w:rStyle w:val="InternetLink"/>
            <w:bCs/>
            <w:lang w:eastAsia="en-US"/>
          </w:rPr>
          <w:t>сертификат</w:t>
        </w:r>
      </w:hyperlink>
      <w:r>
        <w:rPr>
          <w:bCs/>
          <w:lang w:eastAsia="en-US"/>
        </w:rPr>
        <w:t xml:space="preserve"> соответствия.</w:t>
      </w:r>
    </w:p>
    <w:p>
      <w:pPr>
        <w:pStyle w:val="Normal"/>
        <w:ind w:firstLine="709"/>
        <w:rPr/>
      </w:pPr>
      <w:r>
        <w:rPr>
          <w:lang w:eastAsia="en-US"/>
        </w:rPr>
        <w:t>Автошины, выпускаемые в обращение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Товар должен быть новым, не бывшим в употреблении, не восстановленным, не содержать восстановленных элементов, выпущенным </w:t>
      </w:r>
      <w:r>
        <w:rPr/>
        <w:t>не ранее второго квартала 2021 год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Товар не должен иметь дефектов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го товара. Автошины должны соответствовать рекомендациям, изложенным в руководстве по эксплуатации, выданным заводом-изготовителем, и иметь товарный знак (логотип) производителя соответствующей марки. </w:t>
      </w:r>
    </w:p>
    <w:p>
      <w:pPr>
        <w:pStyle w:val="Normal"/>
        <w:ind w:firstLine="709"/>
        <w:rPr/>
      </w:pPr>
      <w:r>
        <w:rPr>
          <w:lang w:eastAsia="en-US"/>
        </w:rPr>
        <w:t xml:space="preserve">Перечень требований к типам компонентов транспортных средств установлен в </w:t>
      </w:r>
      <w:hyperlink w:anchor="sub_110000">
        <w:r>
          <w:rPr>
            <w:rStyle w:val="InternetLink"/>
            <w:lang w:eastAsia="en-US"/>
          </w:rPr>
          <w:t>Приложении № 10</w:t>
        </w:r>
      </w:hyperlink>
      <w:r>
        <w:rPr>
          <w:lang w:eastAsia="en-US"/>
        </w:rPr>
        <w:t xml:space="preserve"> к ТР ТС 018/201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Гарантия на автошины должна соответствовать сроку (ресурсу), подтвержденному документами завода-изготовителя. При отсутствии гарантийных документов на автошины завода-изготовителя, гарантии предоставляются Поставщиком на срок не менее 12 месяцев. Гарантийный период исчисляется со дня получения автошин Заказчиком. Претензии по качеству полученного Товара Заказчик вправе предъявить Поставщику в течение всего гарантийного срока. </w:t>
      </w:r>
    </w:p>
    <w:p>
      <w:pPr>
        <w:pStyle w:val="Normal"/>
        <w:ind w:firstLine="709"/>
        <w:rPr/>
      </w:pPr>
      <w:r>
        <w:rPr/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ind w:firstLine="709"/>
        <w:rPr/>
      </w:pPr>
      <w:r>
        <w:rPr/>
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Normal"/>
        <w:ind w:firstLine="709"/>
        <w:rPr/>
      </w:pPr>
      <w:r>
        <w:rPr/>
        <w:t>Поставщик вместе с Товаром обязуется передать Заказчику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Наименование Товара, начальные (максимальные) цены за единицу Товара:</w:t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03"/>
        <w:gridCol w:w="1176"/>
        <w:gridCol w:w="1822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яя максимальная цена за единицу Товара, руб. с НД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 xml:space="preserve">Автошина </w:t>
            </w:r>
            <w:r>
              <w:rPr>
                <w:sz w:val="20"/>
                <w:szCs w:val="20"/>
                <w:lang w:val="en-US"/>
              </w:rPr>
              <w:t>CORDIANT</w:t>
            </w:r>
            <w:r>
              <w:rPr>
                <w:sz w:val="20"/>
                <w:szCs w:val="20"/>
              </w:rPr>
              <w:t xml:space="preserve"> 11.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22.5 </w:t>
            </w:r>
            <w:r>
              <w:rPr>
                <w:sz w:val="20"/>
                <w:szCs w:val="20"/>
                <w:lang w:val="en-US"/>
              </w:rPr>
              <w:t>Profess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1.00R22.5 Кама NF-7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 xml:space="preserve">Автошина Кордиант (ЯШЗ) 11.00R22.5 Я-467 Tyrex All Steel 148/145L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CORDIANT 295/80r22.5 Professional FR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315/80R22.5 Кама NF-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315/80R22.5 Кама NR-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  315/80R22.5 Tyrex All Steel DR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Cordiant 385/65R22,5 Cordiant Professional TR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385/65R22,5 Кама NT-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295/80r22.5 Кама NF-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8,25R20 У-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8.25R20 TyRex CRG VM-201 130/128K нс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 2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9,00R20 ИН-142БМ нс 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9,00R20 О-40БМ нс 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1,00R20 Кама-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0,00R20 Кама-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2,00R18 Кама-4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21,3R24 ФД-14 нс 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1,2-20 Ф-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5,5R38 Ф-2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rtec 360/70R24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АШК 7,5-20 В-1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 18,4, R34 Nortec TA-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ОШЗ 12,00-18 К-70 129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425/85R21 Кама-1260 нс 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НКШ 500/70-20 (1200x500-508) ИД-П284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2,00R20 Кама-310 нс 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2,00R20 ИД-304 нс 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0,00R20 И-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1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4,00-20 ОИ-25 нс 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15.5-38 8PR BKT TR-135 TT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Mitas 16,9-28 152A8 TI-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 18,4, R38 Nortec TA-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175/70R13 Tunga Nordway 2 82Q шип.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75/70R13 Кама-Breeze НК-132 82T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Hankook 175/70R13 Winter I-Pike RS W419 82T </w:t>
            </w:r>
            <w:r>
              <w:rPr>
                <w:sz w:val="20"/>
                <w:szCs w:val="20"/>
              </w:rPr>
              <w:t>шип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Nokian 175/70R13 Nokian Hakka Green 3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175/65R14 Тunga Nordway 2 82Q шип.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75/65R14 Кама-Breeze НК-132 82H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185/60R14 Nordman 7 шип.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185/60R14 Viatti Brina Nordico V-522 82T </w:t>
            </w:r>
            <w:r>
              <w:rPr>
                <w:sz w:val="20"/>
                <w:szCs w:val="20"/>
              </w:rPr>
              <w:t>шип</w:t>
            </w:r>
            <w:r>
              <w:rPr>
                <w:sz w:val="20"/>
                <w:szCs w:val="20"/>
                <w:lang w:val="en-US"/>
              </w:rPr>
              <w:t xml:space="preserve">. 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 НКШ 185/60R14 Кама-Breeze НК-132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Hankook 185/60R14 K 424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Nokian 185/65R15 Nordman SX2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185/65R15 Nordman 7 шип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Pirelli 185/55R15 Cinturato P1 Verde 82H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Viatti 185/55R15 Brina Nordico </w:t>
            </w:r>
            <w:r>
              <w:rPr>
                <w:sz w:val="20"/>
                <w:szCs w:val="20"/>
              </w:rPr>
              <w:t>шип</w:t>
            </w:r>
            <w:r>
              <w:rPr>
                <w:sz w:val="20"/>
                <w:szCs w:val="20"/>
                <w:lang w:val="en-US"/>
              </w:rPr>
              <w:t xml:space="preserve"> 82T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Dunlop 185/55R15 SP Winter Ice 02 86T </w:t>
            </w:r>
            <w:r>
              <w:rPr>
                <w:sz w:val="20"/>
                <w:szCs w:val="20"/>
              </w:rPr>
              <w:t>шип</w:t>
            </w:r>
            <w:r>
              <w:rPr>
                <w:sz w:val="20"/>
                <w:szCs w:val="20"/>
                <w:lang w:val="en-US"/>
              </w:rPr>
              <w:t xml:space="preserve">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Nokian   205/70R15 Nordman SX2 96T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Cordiant 205/70R15 100T </w:t>
            </w:r>
            <w:r>
              <w:rPr>
                <w:sz w:val="20"/>
                <w:szCs w:val="20"/>
              </w:rPr>
              <w:t>шип</w:t>
            </w:r>
            <w:r>
              <w:rPr>
                <w:sz w:val="20"/>
                <w:szCs w:val="20"/>
                <w:lang w:val="en-US"/>
              </w:rPr>
              <w:t xml:space="preserve">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215/90-15C Я-245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205/70R16 Кама Fla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225/75R16C Кама-218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225/75R16 Кама-2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Cordiant 225/75R16 OFF-Road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225/75R16 Nordman 7 SUV TBL шип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85/75R16C Кама-НК-520 шип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85/75R16C Кама-243 104/102Q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SPORTRAK 185/75R16C SP796 104/102S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185/75R16C Cordiant Business CA-1 104/102Q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НКШ 185/75R16 Кама-2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215/65R16 Кама-214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Nokian 215/65R16 Nordman S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215/65R16 Nordman 8 шип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Hankook 205/60R16 Kinergy Eco K435 92H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205/60R16 Nordman 8 шип.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Bridgestone 205/60R16 Blizzak Revo GZ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Nokian 205/55R16 Nordman SX2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205/55R16 Nordman 8 шип.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8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Nokian 235/75R16 Nordman 7 SUV 108T ши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Hankook 235/75R16 Dynapro HP RA23 108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BF Goodrich 265/70R16 All-terrain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265/70R16 Hakkapeliitta 9 SUV  112T шип TB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Nokian 215/55R17 Hakkapeliitta 9 шип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Goodyear 215/55R17 Efficientgrip Performance 2 94W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Michelin 215/55R17   Primacy 4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Pirelli 215/55R17   P7 Cinturato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  Continental 235/45R18 Ice Contact 3 </w:t>
            </w:r>
            <w:r>
              <w:rPr>
                <w:sz w:val="20"/>
                <w:szCs w:val="20"/>
              </w:rPr>
              <w:t>шип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Pirelll 235/45R18 P7 Cintura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Continental 285/60R18 Continental Ice Contact 3 </w:t>
            </w:r>
            <w:r>
              <w:rPr>
                <w:sz w:val="20"/>
                <w:szCs w:val="20"/>
              </w:rPr>
              <w:t>ши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Nokian 285/60R18 Nokian Hakkapellitta 9 SUV  116T шип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Bridgestone 285/60R18   Alenza 116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шина Nokian Hakkapeliitta R 3 SUV 285/60R18 116R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/>
            </w:pPr>
            <w:r>
              <w:rPr>
                <w:sz w:val="20"/>
                <w:szCs w:val="20"/>
              </w:rPr>
              <w:t>Автошина</w:t>
            </w:r>
            <w:r>
              <w:rPr>
                <w:sz w:val="20"/>
                <w:szCs w:val="20"/>
                <w:lang w:val="en-US"/>
              </w:rPr>
              <w:t xml:space="preserve"> Bridgestone 285/60R18 Alenza 001 116V TB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Nokian 275/50R19 Hakkapeliitta 8 SUV  112T ши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255/40 R19 Nokian Hakkapeliitta 8 100T ши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ина 265/50R20 Nokian Hakkapeliitta 9 SUV111T ши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9x9-14 Maxxi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9x11-14 Maxxi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8-14 Carlis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10-14 Carlis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11-14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9-14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8x9-14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8x11-14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9-12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11-12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5x11-12 Carlis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5x10-12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5x8-12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8-12 Maxxi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6x10-12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1x7-10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шина 20x10-9 Ken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ободная 6,7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ободная 7,7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ободная 300-5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К-13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К-14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-185-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8,4-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6,95-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215-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8,25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9,00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10,00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11,00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12,00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12,00-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1200/400-5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7,5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360-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11,2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13,6-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21,3-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3,33</w:t>
            </w:r>
          </w:p>
        </w:tc>
      </w:tr>
    </w:tbl>
    <w:p>
      <w:pPr>
        <w:pStyle w:val="Normal"/>
        <w:tabs>
          <w:tab w:val="clear" w:pos="708"/>
          <w:tab w:val="left" w:pos="4838" w:leader="none"/>
        </w:tabs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iCs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bCs/>
      <w:i/>
      <w:u w:val="single"/>
      <w:lang w:val="en-US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w w:val="1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w w:val="1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  <w:jc w:val="left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с отступом"/>
    <w:basedOn w:val="Normal"/>
    <w:qFormat/>
    <w:pPr>
      <w:ind w:firstLine="567"/>
    </w:pPr>
    <w:rPr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uppressAutoHyphens w:val="true"/>
      <w:spacing w:before="280" w:after="280"/>
      <w:jc w:val="left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cs="Tahoma"/>
    </w:rPr>
  </w:style>
  <w:style w:type="paragraph" w:styleId="Consnormal1">
    <w:name w:val="consnormal"/>
    <w:basedOn w:val="Normal"/>
    <w:qFormat/>
    <w:pPr>
      <w:suppressAutoHyphens w:val="true"/>
      <w:spacing w:before="280" w:after="280"/>
      <w:jc w:val="left"/>
    </w:pPr>
    <w:rPr/>
  </w:style>
  <w:style w:type="paragraph" w:styleId="A">
    <w:name w:val="a"/>
    <w:basedOn w:val="Normal"/>
    <w:qFormat/>
    <w:pPr>
      <w:suppressAutoHyphens w:val="true"/>
      <w:spacing w:before="280" w:after="280"/>
      <w:jc w:val="left"/>
    </w:pPr>
    <w:rPr/>
  </w:style>
  <w:style w:type="paragraph" w:styleId="212">
    <w:name w:val="21"/>
    <w:basedOn w:val="Normal"/>
    <w:qFormat/>
    <w:pPr>
      <w:suppressAutoHyphens w:val="true"/>
      <w:spacing w:before="280" w:after="280"/>
      <w:jc w:val="left"/>
    </w:pPr>
    <w:rPr/>
  </w:style>
  <w:style w:type="paragraph" w:styleId="221">
    <w:name w:val="22"/>
    <w:basedOn w:val="Normal"/>
    <w:qFormat/>
    <w:pPr>
      <w:suppressAutoHyphens w:val="true"/>
      <w:spacing w:before="280" w:after="280"/>
      <w:jc w:val="left"/>
    </w:pPr>
    <w:rPr/>
  </w:style>
  <w:style w:type="paragraph" w:styleId="Style21">
    <w:name w:val="Заголовок таблицы"/>
    <w:basedOn w:val="Style20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lef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</w:pBdr>
      <w:shd w:fill="000000" w:val="clear"/>
      <w:spacing w:before="280" w:after="280"/>
      <w:jc w:val="left"/>
      <w:textAlignment w:val="top"/>
    </w:pPr>
    <w:rPr>
      <w:b/>
      <w:bCs/>
      <w:color w:val="FFFF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0908.2000" TargetMode="External"/><Relationship Id="rId3" Type="http://schemas.openxmlformats.org/officeDocument/2006/relationships/hyperlink" Target="garantf1://70190908.10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59:00Z</dcterms:created>
  <dc:creator>Sheremetieva Irina Vladimirovna</dc:creator>
  <dc:description/>
  <cp:keywords/>
  <dc:language>en-US</dc:language>
  <cp:lastModifiedBy>Пользователь Windows</cp:lastModifiedBy>
  <cp:lastPrinted>2021-09-08T19:56:00Z</cp:lastPrinted>
  <dcterms:modified xsi:type="dcterms:W3CDTF">2021-10-09T13:00:00Z</dcterms:modified>
  <cp:revision>4</cp:revision>
  <dc:subject/>
  <dc:title/>
</cp:coreProperties>
</file>