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095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Поставка материалов и оборудования (прибор учета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елезобето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2 3х3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1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учета расхода электроэнерг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606 от опоры №2-00/1А до опоры у участка заявителя по адресу: г. Саратов, 5-й Соколовогорский проезд, д.3/2, д.3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 648 (Сто восемьдесят две тысячи шестьсот сорок восемь) рублей 2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2-19T05:42:00Z</dcterms:modified>
  <cp:revision>289</cp:revision>
  <dc:subject/>
  <dc:title/>
</cp:coreProperties>
</file>