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88 от 19.02.2021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157-20-ип от 07.08.2020 года. ТУ №9157 от 17.07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606 от опоры №2-00/1А до опоры у участка заявителя по адресу: г. Саратов, 5-й Соколовогорский проезд, д.3/2, д.3/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 (прибор учета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учета расхода электроэнерг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2.2021 года по 10.03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ТП-606 от опоры №2-00/1А до границы земельного участка заявителя по адресу: г. Саратов, Волжский район, 5-й Соколовогорский пр., д.3/2, д.3/1» (шифр 12-20-11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26:00Z</dcterms:created>
  <dc:creator>Verbickii Maksim Vladimirovich</dc:creator>
  <dc:description/>
  <cp:keywords/>
  <dc:language>en-US</dc:language>
  <cp:lastModifiedBy>Торопкина Юлиана Игоревна</cp:lastModifiedBy>
  <cp:lastPrinted>2021-01-27T15:27:00Z</cp:lastPrinted>
  <dcterms:modified xsi:type="dcterms:W3CDTF">2021-02-19T05:04:00Z</dcterms:modified>
  <cp:revision>11</cp:revision>
  <dc:subject/>
  <dc:title>Приложение № 1</dc:title>
</cp:coreProperties>
</file>