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8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октября</w:t>
      </w:r>
      <w:r>
        <w:rPr>
          <w:b/>
          <w:shd w:fill="FFFFFF" w:val="clear"/>
        </w:rPr>
        <w:t xml:space="preserve">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7349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Выполнение аварийно-восстановитель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 от ТП-447 к ТП-735, 3-й Парковый проезд, 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 от ТП-447 к ТП-735, 3-й Парковый проезд, 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3 545 (Сто три тысячи пятьсот сорок пять) рублей 60 коп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10-18T07:43:00Z</dcterms:modified>
  <cp:revision>308</cp:revision>
  <dc:subject/>
  <dc:title/>
</cp:coreProperties>
</file>