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2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Л-6кВ от ТП-447 к ТП-735, 3-й Парковый проезд, 9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3 545 (Сто три тысячи пятьсот сорок пять) рублей 60 коп., в том числе НДС 20% - 17 257 рублей 6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0-18T05:26:00Z</dcterms:modified>
  <cp:revision>85</cp:revision>
  <dc:subject/>
  <dc:title>ДОГОВОР № 2005-17/кх</dc:title>
</cp:coreProperties>
</file>