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233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18» окт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Л-6кВ от п/с Западная к РП-Арбатский Ф.623 ул. Арбатская, 28 угол 2-я Садова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18» октя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04 566 (Сто четыре тысячи пятьсот шестьдесят шесть) рублей 80 коп., в том числе НДС 20% - 17 427 рублей 8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09-28T13:43:00Z</cp:lastPrinted>
  <dcterms:modified xsi:type="dcterms:W3CDTF">2021-10-18T06:03:00Z</dcterms:modified>
  <cp:revision>82</cp:revision>
  <dc:subject/>
  <dc:title>ДОГОВОР № 2005-17/кх</dc:title>
</cp:coreProperties>
</file>