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9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410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арийно-восстановительные работы КЛ-6кВ от ТП-918 к ТП-1824, ул. Заречная, 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арийно-восстановительные работы КЛ-6кВ от ТП-918 к ТП-1824, ул. Заречная, 2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9 222 (Сто сорок девять тысяч двести двадцать два) рубля 4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0-19T14:09:00Z</dcterms:modified>
  <cp:revision>311</cp:revision>
  <dc:subject/>
  <dc:title/>
</cp:coreProperties>
</file>