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2234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</w:t>
        <w:tab/>
        <w:t xml:space="preserve">              «19» октября 2021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Войнова Александра Викторовича, действующего на основании доверенности № 33 от 19.10.2020г., </w:t>
      </w:r>
      <w:r>
        <w:rPr>
          <w:color w:val="000000"/>
          <w:spacing w:val="-2"/>
        </w:rPr>
        <w:t xml:space="preserve">с одной стороны, и </w:t>
      </w:r>
      <w:r>
        <w:rPr>
          <w:b/>
          <w:bCs/>
          <w:color w:val="000000"/>
          <w:spacing w:val="3"/>
        </w:rPr>
        <w:t xml:space="preserve">Общество с ограниченной ответственностью «ГорЭнергоСервис», </w:t>
      </w:r>
      <w:r>
        <w:rPr>
          <w:color w:val="000000"/>
          <w:spacing w:val="3"/>
        </w:rPr>
        <w:t xml:space="preserve">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color w:val="000000"/>
          <w:spacing w:val="3"/>
        </w:rPr>
        <w:t xml:space="preserve"> в лице директора Куликова Андрея Николаевича</w:t>
      </w:r>
      <w:r>
        <w:rPr>
          <w:color w:val="000000"/>
          <w:spacing w:val="-2"/>
        </w:rPr>
        <w:t>, действующего на основании Устава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аварийно-восстановительные работы на следующем объекте Заказчика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КЛ-6кВ от ТП-918 к ТП-1824, ул. Заречная, 2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  <w:spacing w:val="-1"/>
        </w:rPr>
        <w:t>Работы выполняются с использованием оборудования и материалов Подрядч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1"/>
        </w:rPr>
        <w:t>Для выполнения работ по настоящему договору Заказчик имеет право передать Подрядчику имеющиеся у него: материалы, конструкции, оборудование и системы, специализированную технику (материалы и оборудование Заказчика). Такие материалы и оборудование должны быть надлежащего качества, пригодными для выполнения работ по настоящему договору, соответствующими проектной документации, государственным стандартам и техническим условиям, иметь соответствующие сертификаты, технические паспорта и другие документы, удостоверяющие их качество. Передача материалов производится по акту приема передачи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5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/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2015 г,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1.6. Работы по договору выполняются в два этап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ервым этапом проводятся работы, предусмотренные пунктом 1.2. договор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Начало выполнения работ по первому этапу - «19» октября 2021 г. 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торым этапом проводятся работы, предусмотренные пунктом 4.1.9. договора (</w:t>
      </w:r>
      <w:r>
        <w:rPr>
          <w:color w:val="000000"/>
          <w:spacing w:val="-1"/>
          <w:u w:val="single"/>
        </w:rPr>
        <w:t>при необходимости, в случае нарушения благоустройства и целостности покрытия</w:t>
      </w:r>
      <w:r>
        <w:rPr>
          <w:color w:val="000000"/>
          <w:spacing w:val="-1"/>
        </w:rPr>
        <w:t>)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ачало выполнения работ по второму этапу – с момента завершения работ по первому этапу, при условии установления пригодных для проведения соответствующего вида работ условий (отсутствии действия неблагоприятных погодных и климатических факторов), а при наличии действия таких неблагоприятных условий (факторов) незамедлительно по их завершению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рок окончания производства работ по договору (по всем этапам) – не позднее даты окончания срока действия разрешения на производство аварийных земляных работ, выданного в соответствии с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, а именно</w:t>
      </w:r>
      <w:r>
        <w:rPr>
          <w:b/>
          <w:i/>
          <w:color w:val="000000"/>
          <w:spacing w:val="-1"/>
        </w:rPr>
        <w:t>: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- 5 дней с даты начала выполнения работ (8 дней в случае продления срока разрешения) в летний период (с 15 апреля по 15 ноября);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- 10 дней с даты начала выполнения работ (13 дней в случае продления срока разрешения) в зимний период (с 16 ноября по 14 апреля)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2.1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>, согласованного Сторонами, и по настоящему договору составляет 149 222 (Сто сорок девять тысяч двести двадцать два) рубля 40 коп., в том числе НДС 20% - 24 870 рублей 40 коп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2. Стоимость, указанная в п. 2.1 договора является ориентировоч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5-ти рабочих дней с даты подписания Сторонами акта о приемке выполненных по каждому этапу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Обязательства и права Заказчика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20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3.1.3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 xml:space="preserve">4.2.2.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spacing w:val="-2"/>
          <w:w w:val="102"/>
        </w:rPr>
        <w:t>Сообщать информацию о заключенных договорах с субподрядчиками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с даты начала работ по Договору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7.1. Гарантийный срок на выполненные Подрядчиком работы по п. 1.2. Договора составляет 12 месяцев, по п. 4.1.9. Договора составляет 36 месяцев,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5269"/>
        <w:gridCol w:w="17"/>
        <w:gridCol w:w="4514"/>
        <w:gridCol w:w="252"/>
      </w:tblGrid>
      <w:tr>
        <w:trPr>
          <w:trHeight w:val="2346" w:hRule="atLeast"/>
        </w:trPr>
        <w:tc>
          <w:tcPr>
            <w:tcW w:w="8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  <w:w w:val="102"/>
                <w:lang w:val="zxx"/>
              </w:rPr>
            </w:pPr>
            <w:r>
              <w:rPr>
                <w:b/>
                <w:color w:val="000000"/>
                <w:spacing w:val="1"/>
                <w:w w:val="102"/>
                <w:lang w:val="zxx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ООО «ГорЭнергоСервис» </w:t>
            </w:r>
          </w:p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48, г. Саратов,Ново-Астраханское шоссе, д.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волжский Банк ПАО Сбербан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1"/>
                <w:w w:val="102"/>
              </w:rPr>
            </w:pPr>
            <w:r>
              <w:rPr>
                <w:color w:val="000000"/>
                <w:spacing w:val="1"/>
              </w:rPr>
              <w:t>БИК 043601607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 А.В.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ОО «ГорЭнергоСерви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А.Н.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45:00Z</dcterms:created>
  <dc:creator>USER</dc:creator>
  <dc:description/>
  <cp:keywords/>
  <dc:language>en-US</dc:language>
  <cp:lastModifiedBy>Аронсон Татьяна Ивановна</cp:lastModifiedBy>
  <cp:lastPrinted>2021-09-28T13:43:00Z</cp:lastPrinted>
  <dcterms:modified xsi:type="dcterms:W3CDTF">2021-10-19T05:54:00Z</dcterms:modified>
  <cp:revision>84</cp:revision>
  <dc:subject/>
  <dc:title>ДОГОВОР № 2005-17/кх</dc:title>
</cp:coreProperties>
</file>